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900</wp:posOffset>
                </wp:positionH>
                <wp:positionV relativeFrom="paragraph">
                  <wp:posOffset>-80645</wp:posOffset>
                </wp:positionV>
                <wp:extent cx="6973570" cy="97135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560" cy="971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pt;margin-top:-6.35pt;width:549.05pt;height:764.8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71955</wp:posOffset>
                </wp:positionH>
                <wp:positionV relativeFrom="paragraph">
                  <wp:posOffset>-146685</wp:posOffset>
                </wp:positionV>
                <wp:extent cx="1028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3120" cy="981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-11.55pt;mso-position-vertical-relative:text;margin-left:13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3120" cy="981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פ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סיעו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ד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זייד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י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רכז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פוא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בנ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יון</w:t>
      </w:r>
      <w:r>
        <w:rPr>
          <w:b/>
          <w:bCs/>
          <w:sz w:val="36"/>
          <w:szCs w:val="36"/>
          <w:rtl w:val="true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</w:rPr>
        <w:t>חיפ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תקנון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b/>
          <w:bCs/>
          <w:sz w:val="96"/>
          <w:szCs w:val="96"/>
          <w:rtl w:val="true"/>
        </w:rPr>
        <w:t xml:space="preserve">/ </w:t>
      </w: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ידיעון</w:t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קורס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הסב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אקדמאים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לתעוד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אח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ו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מוסמך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  <w:rtl w:val="true"/>
        </w:rPr>
        <w:t xml:space="preserve">- </w:t>
      </w:r>
      <w:r>
        <w:rPr>
          <w:b/>
          <w:b/>
          <w:bCs/>
          <w:sz w:val="90"/>
          <w:sz w:val="90"/>
          <w:szCs w:val="90"/>
          <w:rtl w:val="true"/>
        </w:rPr>
        <w:t>מס</w:t>
      </w:r>
      <w:r>
        <w:rPr>
          <w:b/>
          <w:bCs/>
          <w:sz w:val="90"/>
          <w:szCs w:val="90"/>
          <w:rtl w:val="true"/>
        </w:rPr>
        <w:t xml:space="preserve">' </w:t>
      </w:r>
      <w:r>
        <w:rPr>
          <w:b/>
          <w:bCs/>
          <w:sz w:val="90"/>
          <w:szCs w:val="90"/>
        </w:rPr>
        <w:t>10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נובמבר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</w:rPr>
        <w:t>2016</w:t>
      </w:r>
      <w:r>
        <w:rPr>
          <w:b/>
          <w:bCs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  <w:rtl w:val="true"/>
        </w:rPr>
        <w:t>–</w:t>
      </w:r>
      <w:r>
        <w:rPr>
          <w:b/>
          <w:bCs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אפריל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</w:rPr>
        <w:t>2019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54755" cy="1149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837" w:leader="none"/>
          <w:tab w:val="left" w:pos="9048" w:leader="none"/>
          <w:tab w:val="right" w:pos="10488" w:leader="none"/>
          <w:tab w:val="right" w:pos="106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פר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בוא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הנ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ר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מ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קי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ו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תפר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חו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פ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2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שקפ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ל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א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חוד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ק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כנולוג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חד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לה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ב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מ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י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חי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טונ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ב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פו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קדמ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ה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ב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תיי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צ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כ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ר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כפ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גרפי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כ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דמיול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ערכ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מנ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צ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יפ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</w:t>
      </w:r>
      <w:r>
        <w:rPr>
          <w:sz w:val="28"/>
          <w:sz w:val="28"/>
          <w:szCs w:val="28"/>
          <w:rtl w:val="true"/>
        </w:rPr>
        <w:t>ידה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מ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נ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יש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כנול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ר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מח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ש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טר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טימ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יעד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עיצו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וגר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ה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סי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מי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ע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ו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ו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או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בוג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שי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גניטיב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יכומוטור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ערב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כל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ו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ברת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יאות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ג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עד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טפ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צו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.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אט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דמ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קו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פו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קלר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ג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.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34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8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ל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ראומ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י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עג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כירורג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ירצברג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פ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S.C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נ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sz w:val="28"/>
                <w:sz w:val="28"/>
                <w:szCs w:val="28"/>
                <w:rtl w:val="true"/>
              </w:rPr>
              <w:t>ה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פוא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ג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ילד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ל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מתבגרים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הנו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רד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ריאט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דר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לינ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א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רי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P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סו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סיעוד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ו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יל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פנימ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יק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sz w:val="28"/>
                <w:szCs w:val="28"/>
                <w:rtl w:val="true"/>
              </w:rPr>
              <w:t xml:space="preserve">,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יטל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רי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וציולוגיה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 w:val="28"/>
                <w:szCs w:val="28"/>
                <w:rtl w:val="true"/>
              </w:rPr>
              <w:t>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סיכיאטריה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דו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יז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דע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קשו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ישי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דיולוג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ירש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טו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אש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רטופד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תקדם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יש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-426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ך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42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רכ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פנימ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426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tbl>
      <w:tblPr>
        <w:bidiVisual w:val="true"/>
        <w:tblW w:w="1134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93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ז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רכ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נטולוגי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ר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רצ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ץ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זכיר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י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פרנ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יל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ע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ל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ירות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קיימ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מזכי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:  </w:t>
      </w:r>
      <w:r>
        <w:rPr>
          <w:sz w:val="28"/>
          <w:szCs w:val="28"/>
        </w:rPr>
        <w:t>08: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: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ספר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–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קשו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-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737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>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קרו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ח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ב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ט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ז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בטח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מת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מיכ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הכו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מתקש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ק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ו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נא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יש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קבלה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ע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לופין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ך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מו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יטר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סגר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כנ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סג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01/11/2016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אפר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9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ט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ט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ה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היל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ט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השתת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קור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טו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לב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דמ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לב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מ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ישג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טופל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5" w:right="0" w:hanging="1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16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25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נס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ליי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י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י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9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תקדמ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2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ר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שלומ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ק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ו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כל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16-2019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</w:rPr>
        <w:t>23,9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</w:t>
      </w:r>
      <w:r>
        <w:rPr>
          <w:sz w:val="28"/>
          <w:sz w:val="28"/>
          <w:szCs w:val="28"/>
          <w:rtl w:val="true"/>
        </w:rPr>
        <w:t>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אור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אל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992" w:leader="none"/>
        </w:tabs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" w:leader="none"/>
        </w:tabs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תשל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ח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תשו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לג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טוח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אומי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ז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ק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ח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: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סטודנט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ק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להל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נח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עול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ע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ירוע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דקיר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ו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א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שיפ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וז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ו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זרים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ח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פ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ט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ק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תך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י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ט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ל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יהוי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קי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ג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רולוג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ני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פרספט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גע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פיזי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חד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יון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בי</w:t>
      </w:r>
      <w:r>
        <w:rPr>
          <w:rFonts w:cs="David"/>
          <w:sz w:val="28"/>
          <w:szCs w:val="28"/>
          <w:u w:val="single"/>
          <w:rtl w:val="true"/>
        </w:rPr>
        <w:t>"</w:t>
      </w:r>
      <w:r>
        <w:rPr>
          <w:rFonts w:cs="David"/>
          <w:sz w:val="28"/>
          <w:sz w:val="28"/>
          <w:szCs w:val="28"/>
          <w:u w:val="single"/>
          <w:rtl w:val="true"/>
        </w:rPr>
        <w:t>ח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ני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ציון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צורך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דיק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Cs w:val="28"/>
          <w:u w:val="single"/>
          <w:rtl w:val="true"/>
        </w:rPr>
        <w:t>"</w:t>
      </w:r>
      <w:r>
        <w:rPr>
          <w:rFonts w:cs="David"/>
          <w:sz w:val="28"/>
          <w:sz w:val="28"/>
          <w:szCs w:val="28"/>
          <w:u w:val="single"/>
          <w:rtl w:val="true"/>
        </w:rPr>
        <w:t>נוהל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דקירה</w:t>
      </w:r>
      <w:r>
        <w:rPr>
          <w:rFonts w:cs="David"/>
          <w:sz w:val="28"/>
          <w:szCs w:val="28"/>
          <w:u w:val="single"/>
          <w:rtl w:val="true"/>
        </w:rPr>
        <w:t xml:space="preserve">" </w:t>
      </w:r>
      <w:r>
        <w:rPr>
          <w:rFonts w:cs="David"/>
          <w:sz w:val="28"/>
          <w:szCs w:val="28"/>
          <w:u w:val="single"/>
          <w:rtl w:val="true"/>
        </w:rPr>
        <w:t>–</w:t>
      </w:r>
      <w:r>
        <w:rPr>
          <w:rFonts w:cs="David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עם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בחנ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של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מטופל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מקו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חשיפה</w:t>
      </w:r>
      <w:r>
        <w:rPr>
          <w:rFonts w:cs="David"/>
          <w:sz w:val="28"/>
          <w:szCs w:val="28"/>
          <w:u w:val="single"/>
          <w:rtl w:val="true"/>
        </w:rPr>
        <w:t xml:space="preserve">, </w:t>
      </w:r>
      <w:r>
        <w:rPr>
          <w:rFonts w:cs="David"/>
          <w:sz w:val="28"/>
          <w:sz w:val="28"/>
          <w:szCs w:val="28"/>
          <w:u w:val="single"/>
          <w:rtl w:val="true"/>
        </w:rPr>
        <w:t>סמוך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ככל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ניתן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לאירוע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החשיפה</w:t>
      </w:r>
      <w:r>
        <w:rPr>
          <w:rFonts w:cs="David"/>
          <w:sz w:val="28"/>
          <w:szCs w:val="28"/>
          <w:u w:val="single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רולוג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ח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דמיולוג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הלה</w:t>
      </w:r>
      <w:r>
        <w:rPr>
          <w:rFonts w:cs="David"/>
          <w:sz w:val="28"/>
          <w:szCs w:val="28"/>
          <w:rtl w:val="true"/>
        </w:rPr>
        <w:t xml:space="preserve">) + </w:t>
      </w: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ט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א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זכו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שיב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כרע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זמ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עובר</w:t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רג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חשיפה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לכ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ב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היבד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ולדוו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יידית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ספ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לפ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וניים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-----------------------------------------------------------------              </w:t>
      </w:r>
      <w:r>
        <w:rPr>
          <w:sz w:val="28"/>
          <w:szCs w:val="28"/>
        </w:rPr>
        <w:t>04-8359617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---------------------------------------------------------        </w:t>
      </w:r>
      <w:r>
        <w:rPr>
          <w:sz w:val="28"/>
          <w:szCs w:val="28"/>
        </w:rPr>
        <w:t>04-8359210/3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דמיולוגית</w:t>
      </w:r>
      <w:r>
        <w:rPr>
          <w:sz w:val="28"/>
          <w:szCs w:val="28"/>
          <w:rtl w:val="true"/>
        </w:rPr>
        <w:t xml:space="preserve">----------------------------------------------------        </w:t>
      </w:r>
      <w:r>
        <w:rPr>
          <w:sz w:val="28"/>
          <w:szCs w:val="28"/>
        </w:rPr>
        <w:t>04-8354113/11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ריא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ומ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ה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ו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ע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97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סיכיאט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כיאט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ק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צ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 w:val="28"/>
          <w:szCs w:val="28"/>
          <w:rtl w:val="true"/>
        </w:rPr>
        <w:t>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284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יק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סונ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דמ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יס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דמיול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.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ל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מ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לי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דח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u w:val="single"/>
          <w:rtl w:val="true"/>
        </w:rPr>
        <w:t>הערה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ע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מ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</w:t>
      </w:r>
      <w:r>
        <w:rPr>
          <w:sz w:val="28"/>
          <w:sz w:val="28"/>
          <w:szCs w:val="28"/>
          <w:rtl w:val="true"/>
        </w:rPr>
        <w:t>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חופש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דרו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וחד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ס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וז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צר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ר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רכ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משלתי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כ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רכ</w:t>
      </w:r>
      <w:r>
        <w:rPr>
          <w:sz w:val="28"/>
          <w:sz w:val="28"/>
          <w:szCs w:val="28"/>
          <w:rtl w:val="true"/>
        </w:rPr>
        <w:t>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דיח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ו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צדק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לדים</w:t>
      </w:r>
      <w:r>
        <w:rPr>
          <w:sz w:val="28"/>
          <w:szCs w:val="28"/>
          <w:rtl w:val="true"/>
        </w:rPr>
        <w:t xml:space="preserve">)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מי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ind w:left="360" w:right="0" w:hanging="21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41" w:leader="none"/>
        </w:tabs>
        <w:ind w:left="141" w:right="0" w:firstLine="28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וז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מש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דה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לואים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ל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ו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טודנ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sz w:val="28"/>
          <w:szCs w:val="28"/>
          <w:rtl w:val="true"/>
        </w:rPr>
        <w:t xml:space="preserve">.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יוני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ר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מ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הק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צדק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פנ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חיל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כחות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0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תימת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יי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כ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2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ן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ות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</w:rPr>
        <w:t>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י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</w:t>
      </w:r>
      <w:r>
        <w:rPr>
          <w:sz w:val="28"/>
          <w:szCs w:val="28"/>
          <w:rtl w:val="true"/>
        </w:rPr>
        <w:t xml:space="preserve">) - </w:t>
      </w:r>
      <w:r>
        <w:rPr>
          <w:b/>
          <w:bCs/>
          <w:sz w:val="28"/>
          <w:szCs w:val="28"/>
          <w:u w:val="single"/>
        </w:rPr>
        <w:t>8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נ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ט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09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קדמ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לי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ש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צב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דרי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כמ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/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רס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ם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י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ש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רא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תק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רא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ו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תימ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יק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צו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ו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י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השי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ט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חטי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ש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פ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נה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גי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נ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850" w:right="0" w:hanging="85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.</w:t>
      </w:r>
    </w:p>
    <w:p>
      <w:pPr>
        <w:pStyle w:val="Normal"/>
        <w:tabs>
          <w:tab w:val="left" w:pos="425" w:leader="none"/>
          <w:tab w:val="left" w:pos="4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425" w:right="-567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: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+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:              </w:t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),</w:t>
      </w:r>
    </w:p>
    <w:p>
      <w:pPr>
        <w:pStyle w:val="Normal"/>
        <w:ind w:left="0" w:right="-567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u w:val="single"/>
          <w:rtl w:val="true"/>
        </w:rPr>
        <w:t>פע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5" w:leader="none"/>
          <w:tab w:val="left" w:pos="708" w:leader="none"/>
        </w:tabs>
        <w:ind w:left="425" w:right="-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גר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ה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283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56" w:right="0" w:hanging="12"/>
        <w:jc w:val="left"/>
        <w:rPr/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5" w:leader="none"/>
        </w:tabs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יש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68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3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</w:p>
    <w:p>
      <w:pPr>
        <w:pStyle w:val="Normal"/>
        <w:ind w:left="28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.</w:t>
      </w:r>
    </w:p>
    <w:p>
      <w:pPr>
        <w:pStyle w:val="Normal"/>
        <w:ind w:left="38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 xml:space="preserve">.                              </w:t>
      </w:r>
    </w:p>
    <w:p>
      <w:pPr>
        <w:pStyle w:val="Normal"/>
        <w:ind w:left="-14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ימ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תקד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נות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</w:t>
      </w:r>
    </w:p>
    <w:p>
      <w:pPr>
        <w:pStyle w:val="Normal"/>
        <w:spacing w:lineRule="auto" w:line="276"/>
        <w:ind w:left="4" w:right="0" w:hanging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276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4" w:right="0" w:hanging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נסו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לינ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ל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-426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ר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זק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מ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ת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בד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צ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מ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%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פים</w:t>
      </w:r>
      <w:r>
        <w:rPr>
          <w:sz w:val="28"/>
          <w:szCs w:val="28"/>
          <w:rtl w:val="true"/>
        </w:rPr>
        <w:t xml:space="preserve">,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חידו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צי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כת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שע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ט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עת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" w:leader="none"/>
        </w:tabs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צ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ר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ח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דרוי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ות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ילו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ו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ע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</w:t>
      </w:r>
      <w:r>
        <w:rPr>
          <w:sz w:val="28"/>
          <w:szCs w:val="28"/>
          <w:rtl w:val="true"/>
        </w:rPr>
        <w:t>"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1" w:leader="none"/>
        </w:tabs>
        <w:spacing w:lineRule="auto" w:line="276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עונ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spacing w:lineRule="auto" w:line="360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ומד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חלט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דו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</w:t>
      </w:r>
      <w:r>
        <w:rPr>
          <w:sz w:val="28"/>
          <w:sz w:val="28"/>
          <w:szCs w:val="28"/>
          <w:rtl w:val="true"/>
        </w:rPr>
        <w:t>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ו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ר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ר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5"/>
        </w:numPr>
        <w:ind w:left="566" w:right="0" w:hanging="20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ק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י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טודנ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חינ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רישו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משלת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סיעו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ועד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חינה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ה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טמ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ר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נא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רישו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פנק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אח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תוא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וסמכ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זכ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גש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בחינ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ריש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ממשלת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א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ספ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ר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ה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ז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כ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חוב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דיווח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יוו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6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ר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480" w:right="-426" w:hanging="360"/>
        <w:jc w:val="left"/>
        <w:rPr/>
      </w:pP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12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ט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סק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ת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ל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91" w:leader="none"/>
        </w:tabs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ט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ה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63" w:right="0" w:hanging="39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גי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91" w:leader="none"/>
        </w:tabs>
        <w:ind w:left="70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850" w:leader="none"/>
        </w:tabs>
        <w:ind w:left="56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ד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ח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</w:tabs>
        <w:ind w:left="14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0" w:hanging="14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ק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ש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פ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9,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נ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י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בי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שמ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חשב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עול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ב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ר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ח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פעול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מצ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נר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ד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עב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ר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ע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ו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ש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תשפ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ועד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ג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כוי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פקי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וע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ב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מע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sz w:val="28"/>
          <w:szCs w:val="28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ו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מכוי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ת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תי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רח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דר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פ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ט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נש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ש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ט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עו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ז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ס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נר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ב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צו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ב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20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זכ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עו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ק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Guttman Yad-Brush"/>
          <w:sz w:val="96"/>
          <w:szCs w:val="96"/>
        </w:rPr>
      </w:pPr>
      <w:r>
        <w:rPr>
          <w:sz w:val="28"/>
          <w:sz w:val="28"/>
          <w:szCs w:val="28"/>
          <w:u w:val="single"/>
          <w:rtl w:val="true"/>
        </w:rPr>
        <w:t>בוועד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ר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צי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ההנהל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וסגל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בי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ספר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מאחלים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לך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צלח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בלימודים</w:t>
      </w:r>
      <w:r>
        <w:rPr>
          <w:rFonts w:cs="Guttman Yad-Brush"/>
          <w:sz w:val="96"/>
          <w:szCs w:val="96"/>
          <w:rtl w:val="true"/>
        </w:rPr>
        <w:t>.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82060" cy="1157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נספח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נספח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ל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צוי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אופ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רוכז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ספריי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ה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ס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20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767"/>
      </w:tblGrid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שרו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פרי</w:t>
            </w:r>
            <w:r>
              <w:rPr>
                <w:sz w:val="28"/>
                <w:sz w:val="28"/>
                <w:szCs w:val="28"/>
                <w:rtl w:val="true"/>
              </w:rPr>
              <w:t>ה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ו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צה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ד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יש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ליל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צה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ד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רשע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בי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לילי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חיס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מי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sz w:val="28"/>
                <w:szCs w:val="28"/>
                <w:rtl w:val="true"/>
              </w:rPr>
              <w:t xml:space="preserve">', 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 xml:space="preserve">', 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sz w:val="28"/>
                <w:szCs w:val="28"/>
                <w:rtl w:val="true"/>
              </w:rPr>
              <w:t>'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ד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ד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נוש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יס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ומלצים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ו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אירו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חריג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נח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גש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ק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תעו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יש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וגר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וכנ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א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נספח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ק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הבח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בח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משלת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שאל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קצוע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מצ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ו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ח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שמ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ודיו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חו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זכו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ו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התשנ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ק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אח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אח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שר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ק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צו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רפאות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התשמ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ק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עוסק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ב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ולים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התשמ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כת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ו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וע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גש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ו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ד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ב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עב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זימ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דיו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ר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ו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ע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כת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תחייב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תשל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כ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כ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ביה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סיעוד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31405</wp:posOffset>
                </wp:positionH>
                <wp:positionV relativeFrom="paragraph">
                  <wp:posOffset>171450</wp:posOffset>
                </wp:positionV>
                <wp:extent cx="184150" cy="2813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5.15pt;margin-top:13.5pt;width:14.45pt;height:22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7340" cy="106921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6419"/>
                              <w:gridCol w:w="113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סעיף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וכן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ניינים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מו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בו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שקפ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ל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ל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טר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או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בוג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צו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ירות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קיי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קבל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סגר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כנ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שלו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טוח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אומ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נ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פעול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ירוע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קיר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שיפ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נוזל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גו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ר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ריא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ומ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ופש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דרו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יוני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כ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הישג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גי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נ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תנסו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קלינ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חידו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חינ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משלת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סיע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פנק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א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תוא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וסמכ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כ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חוב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יוו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ועד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נש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כ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עו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נספ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841.9pt;mso-wrap-distance-left:9pt;mso-wrap-distance-right:9pt;mso-wrap-distance-top:0pt;mso-wrap-distance-bottom:0pt;margin-top:0.05pt;mso-position-vertical-relative:text;margin-left:5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6419"/>
                        <w:gridCol w:w="113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9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עיף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וכ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ניינים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מו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בו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שקפ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טר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בוג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ו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רות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יי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קבל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גר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כנ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טוח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ו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נ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רו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קירה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שיפ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נוזל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ומ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פש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דרו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וני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כ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הישג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גי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נסו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לינ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חידו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חינ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שלת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סיע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נק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א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תוא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סמכ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f" o:allowincell="t" style="position:absolute;margin-left:646.45pt;margin-top:225pt;width:17.95pt;height:26.95pt;mso-wrap-style:none;v-text-anchor:middle;mso-position-horizont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w:pict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כ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חוב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יוו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ועד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נש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עו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ספ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8209915</wp:posOffset>
                </wp:positionH>
                <wp:positionV relativeFrom="paragraph">
                  <wp:posOffset>2857500</wp:posOffset>
                </wp:positionV>
                <wp:extent cx="228600" cy="3429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t" style="position:absolute;margin-left:646.45pt;margin-top:22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vanish/>
          <w:szCs w:val="20"/>
        </w:rPr>
      </w:pPr>
      <w:r>
        <w:rPr>
          <w:vanish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86955</wp:posOffset>
                </wp:positionH>
                <wp:positionV relativeFrom="paragraph">
                  <wp:posOffset>1636395</wp:posOffset>
                </wp:positionV>
                <wp:extent cx="228600" cy="3429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1.65pt;margin-top:128.8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284" w:right="992" w:gutter="0" w:header="0" w:top="737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0"/>
        </w:tabs>
        <w:ind w:left="680" w:hanging="360"/>
      </w:pPr>
      <w:rPr/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9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29" w:hanging="360"/>
      </w:pPr>
      <w:rPr/>
    </w:lvl>
  </w:abstractNum>
  <w:abstractNum w:abstractNumId="7">
    <w:lvl w:ilvl="0">
      <w:start w:val="1"/>
      <w:numFmt w:val="bullet"/>
      <w:lvlText w:val="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56"/>
        </w:tabs>
        <w:ind w:left="756" w:hanging="43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0"/>
        </w:tabs>
        <w:ind w:left="480" w:hanging="360"/>
      </w:pPr>
      <w:rPr/>
    </w:lvl>
  </w:abstractNum>
  <w:abstractNum w:abstractNumId="17">
    <w:lvl w:ilvl="0">
      <w:start w:val="1"/>
      <w:numFmt w:val="bullet"/>
      <w:lvlText w:val="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"/>
      <w:lvlJc w:val="righ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226" w:leader="none"/>
      </w:tabs>
      <w:jc w:val="right"/>
      <w:outlineLvl w:val="0"/>
    </w:pPr>
    <w:rPr>
      <w:rFonts w:cs="Narkisim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" w:leader="none"/>
      </w:tabs>
      <w:spacing w:lineRule="auto" w:line="360"/>
      <w:ind w:left="0" w:right="0" w:hanging="0"/>
      <w:jc w:val="center"/>
      <w:outlineLvl w:val="1"/>
    </w:pPr>
    <w:rPr>
      <w:rFonts w:cs="Narkisim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</w:tabs>
      <w:ind w:left="0" w:right="0" w:hanging="0"/>
      <w:jc w:val="left"/>
      <w:outlineLvl w:val="2"/>
    </w:pPr>
    <w:rPr>
      <w:rFonts w:cs="Narkisim"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Style12">
    <w:name w:val="כותרת תחתונה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" w:leader="none"/>
      </w:tabs>
    </w:pPr>
    <w:rPr>
      <w:rFonts w:cs="Narkisim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גוף טקסט 2"/>
    <w:basedOn w:val="Normal"/>
    <w:qFormat/>
    <w:pPr>
      <w:tabs>
        <w:tab w:val="clear" w:pos="720"/>
        <w:tab w:val="left" w:pos="226" w:leader="none"/>
        <w:tab w:val="left" w:pos="6038" w:leader="none"/>
      </w:tabs>
      <w:jc w:val="center"/>
    </w:pPr>
    <w:rPr>
      <w:rFonts w:cs="Guttman Yad-Brush"/>
      <w:szCs w:val="72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25:00Z</dcterms:created>
  <dc:creator>בית ספר לאחיות</dc:creator>
  <dc:description/>
  <cp:keywords/>
  <dc:language>en-US</dc:language>
  <cp:lastModifiedBy>liat.levy</cp:lastModifiedBy>
  <cp:lastPrinted>2016-10-26T11:24:00Z</cp:lastPrinted>
  <dcterms:modified xsi:type="dcterms:W3CDTF">2016-10-26T08:35:00Z</dcterms:modified>
  <cp:revision>32</cp:revision>
  <dc:subject/>
  <dc:title>1</dc:title>
</cp:coreProperties>
</file>