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96900</wp:posOffset>
                </wp:positionH>
                <wp:positionV relativeFrom="paragraph">
                  <wp:posOffset>-80645</wp:posOffset>
                </wp:positionV>
                <wp:extent cx="6973570" cy="97135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560" cy="9713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pt;margin-top:-6.35pt;width:549.05pt;height:764.8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71955</wp:posOffset>
                </wp:positionH>
                <wp:positionV relativeFrom="paragraph">
                  <wp:posOffset>-146685</wp:posOffset>
                </wp:positionV>
                <wp:extent cx="10287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33120" cy="9810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12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-11.55pt;mso-position-vertical-relative:text;margin-left:131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33120" cy="9810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12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בי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ספ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סיעו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ע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ד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י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זיידה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לי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מרכז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רפואי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בני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ציון</w:t>
      </w:r>
      <w:r>
        <w:rPr>
          <w:b/>
          <w:bCs/>
          <w:sz w:val="36"/>
          <w:szCs w:val="36"/>
          <w:rtl w:val="true"/>
        </w:rPr>
        <w:t xml:space="preserve">", </w:t>
      </w:r>
      <w:r>
        <w:rPr>
          <w:b/>
          <w:b/>
          <w:bCs/>
          <w:sz w:val="36"/>
          <w:sz w:val="36"/>
          <w:szCs w:val="36"/>
          <w:rtl w:val="true"/>
        </w:rPr>
        <w:t>חיפה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Guttman Yad-Brush"/>
          <w:b/>
          <w:b/>
          <w:bCs/>
          <w:sz w:val="96"/>
          <w:sz w:val="96"/>
          <w:szCs w:val="96"/>
          <w:rtl w:val="true"/>
        </w:rPr>
        <w:t>תקנון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Guttman Yad-Brush"/>
          <w:b/>
          <w:bCs/>
          <w:sz w:val="96"/>
          <w:szCs w:val="96"/>
          <w:rtl w:val="true"/>
        </w:rPr>
        <w:t xml:space="preserve">/ </w:t>
      </w:r>
      <w:r>
        <w:rPr>
          <w:rFonts w:cs="Guttman Yad-Brush"/>
          <w:b/>
          <w:b/>
          <w:bCs/>
          <w:sz w:val="96"/>
          <w:sz w:val="96"/>
          <w:szCs w:val="96"/>
          <w:rtl w:val="true"/>
        </w:rPr>
        <w:t>ידיעון</w:t>
      </w:r>
    </w:p>
    <w:p>
      <w:pPr>
        <w:pStyle w:val="Normal"/>
        <w:jc w:val="left"/>
        <w:rPr>
          <w:rFonts w:cs="Guttman Yad-Brush"/>
          <w:b/>
          <w:b/>
          <w:bCs/>
          <w:sz w:val="28"/>
          <w:szCs w:val="28"/>
        </w:rPr>
      </w:pPr>
      <w:r>
        <w:rPr>
          <w:rFonts w:cs="Guttman Yad-Brush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90"/>
          <w:szCs w:val="90"/>
        </w:rPr>
      </w:pPr>
      <w:r>
        <w:rPr>
          <w:b/>
          <w:b/>
          <w:bCs/>
          <w:sz w:val="90"/>
          <w:sz w:val="90"/>
          <w:szCs w:val="90"/>
          <w:rtl w:val="true"/>
        </w:rPr>
        <w:t>קורס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b/>
          <w:b/>
          <w:bCs/>
          <w:sz w:val="90"/>
          <w:sz w:val="90"/>
          <w:szCs w:val="90"/>
          <w:rtl w:val="true"/>
        </w:rPr>
        <w:t>גנרי</w:t>
      </w:r>
    </w:p>
    <w:p>
      <w:pPr>
        <w:pStyle w:val="Normal"/>
        <w:jc w:val="center"/>
        <w:rPr>
          <w:b/>
          <w:b/>
          <w:bCs/>
          <w:sz w:val="90"/>
          <w:szCs w:val="90"/>
        </w:rPr>
      </w:pPr>
      <w:r>
        <w:rPr>
          <w:b/>
          <w:b/>
          <w:bCs/>
          <w:sz w:val="90"/>
          <w:sz w:val="90"/>
          <w:szCs w:val="90"/>
          <w:rtl w:val="true"/>
        </w:rPr>
        <w:t>לתואר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b/>
          <w:b/>
          <w:bCs/>
          <w:sz w:val="90"/>
          <w:sz w:val="90"/>
          <w:szCs w:val="90"/>
          <w:rtl w:val="true"/>
        </w:rPr>
        <w:t>אח</w:t>
      </w:r>
      <w:r>
        <w:rPr>
          <w:b/>
          <w:bCs/>
          <w:sz w:val="90"/>
          <w:szCs w:val="90"/>
          <w:rtl w:val="true"/>
        </w:rPr>
        <w:t>/</w:t>
      </w:r>
      <w:r>
        <w:rPr>
          <w:b/>
          <w:b/>
          <w:bCs/>
          <w:sz w:val="90"/>
          <w:sz w:val="90"/>
          <w:szCs w:val="90"/>
          <w:rtl w:val="true"/>
        </w:rPr>
        <w:t>ות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b/>
          <w:b/>
          <w:bCs/>
          <w:sz w:val="90"/>
          <w:sz w:val="90"/>
          <w:szCs w:val="90"/>
          <w:rtl w:val="true"/>
        </w:rPr>
        <w:t>מוסמך</w:t>
      </w:r>
      <w:r>
        <w:rPr>
          <w:b/>
          <w:bCs/>
          <w:sz w:val="90"/>
          <w:szCs w:val="90"/>
          <w:rtl w:val="true"/>
        </w:rPr>
        <w:t>/</w:t>
      </w:r>
      <w:r>
        <w:rPr>
          <w:b/>
          <w:b/>
          <w:bCs/>
          <w:sz w:val="90"/>
          <w:sz w:val="90"/>
          <w:szCs w:val="90"/>
          <w:rtl w:val="true"/>
        </w:rPr>
        <w:t>ת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90"/>
          <w:szCs w:val="90"/>
        </w:rPr>
      </w:pPr>
      <w:r>
        <w:rPr>
          <w:b/>
          <w:b/>
          <w:bCs/>
          <w:sz w:val="90"/>
          <w:sz w:val="90"/>
          <w:szCs w:val="90"/>
          <w:rtl w:val="true"/>
        </w:rPr>
        <w:t>מאי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b/>
          <w:bCs/>
          <w:sz w:val="90"/>
          <w:szCs w:val="90"/>
        </w:rPr>
        <w:t>2017</w:t>
      </w:r>
      <w:r>
        <w:rPr>
          <w:b/>
          <w:bCs/>
          <w:sz w:val="90"/>
          <w:szCs w:val="90"/>
          <w:rtl w:val="true"/>
        </w:rPr>
        <w:t xml:space="preserve"> </w:t>
      </w:r>
      <w:r>
        <w:rPr>
          <w:b/>
          <w:bCs/>
          <w:sz w:val="90"/>
          <w:szCs w:val="90"/>
          <w:rtl w:val="true"/>
        </w:rPr>
        <w:t>–</w:t>
      </w:r>
      <w:r>
        <w:rPr>
          <w:b/>
          <w:bCs/>
          <w:sz w:val="90"/>
          <w:szCs w:val="90"/>
          <w:rtl w:val="true"/>
        </w:rPr>
        <w:t xml:space="preserve"> </w:t>
      </w:r>
      <w:r>
        <w:rPr>
          <w:b/>
          <w:b/>
          <w:bCs/>
          <w:sz w:val="90"/>
          <w:sz w:val="90"/>
          <w:szCs w:val="90"/>
          <w:rtl w:val="true"/>
        </w:rPr>
        <w:t>ספטמבר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b/>
          <w:bCs/>
          <w:sz w:val="90"/>
          <w:szCs w:val="90"/>
        </w:rPr>
        <w:t>2019</w:t>
      </w:r>
    </w:p>
    <w:p>
      <w:pPr>
        <w:pStyle w:val="Normal"/>
        <w:jc w:val="center"/>
        <w:rPr>
          <w:b/>
          <w:b/>
          <w:bCs/>
          <w:sz w:val="90"/>
          <w:szCs w:val="90"/>
        </w:rPr>
      </w:pPr>
      <w:r>
        <w:rPr>
          <w:b/>
          <w:b/>
          <w:bCs/>
          <w:sz w:val="90"/>
          <w:sz w:val="90"/>
          <w:szCs w:val="90"/>
          <w:rtl w:val="true"/>
        </w:rPr>
        <w:t>מס</w:t>
      </w:r>
      <w:r>
        <w:rPr>
          <w:b/>
          <w:bCs/>
          <w:sz w:val="90"/>
          <w:szCs w:val="90"/>
          <w:rtl w:val="true"/>
        </w:rPr>
        <w:t xml:space="preserve">' </w:t>
      </w:r>
      <w:r>
        <w:rPr>
          <w:b/>
          <w:bCs/>
          <w:sz w:val="90"/>
          <w:szCs w:val="90"/>
        </w:rPr>
        <w:t>7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3754755" cy="11499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48" w:leader="none"/>
          <w:tab w:val="right" w:pos="10488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מ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7</w:t>
      </w:r>
    </w:p>
    <w:p>
      <w:pPr>
        <w:pStyle w:val="Normal"/>
        <w:tabs>
          <w:tab w:val="clear" w:pos="720"/>
          <w:tab w:val="left" w:pos="9048" w:leader="none"/>
          <w:tab w:val="right" w:pos="10488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048" w:leader="none"/>
          <w:tab w:val="right" w:pos="10488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837" w:leader="none"/>
          <w:tab w:val="left" w:pos="9048" w:leader="none"/>
          <w:tab w:val="right" w:pos="10488" w:leader="none"/>
          <w:tab w:val="right" w:pos="10632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1</w:t>
      </w:r>
      <w:r>
        <w:rPr>
          <w:b/>
          <w:bCs/>
          <w:sz w:val="40"/>
          <w:szCs w:val="40"/>
          <w:u w:val="single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בוא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הנה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ת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ורט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מד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שקי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ש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פנ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ה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טר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כ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ו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ב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ה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ה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ב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ול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ומד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ו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נ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נה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מ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ב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וה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תפרס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ב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אח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מודים</w:t>
      </w:r>
      <w:r>
        <w:rPr>
          <w:sz w:val="28"/>
          <w:szCs w:val="28"/>
          <w:rtl w:val="true"/>
        </w:rPr>
        <w:t>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 xml:space="preserve">                               </w:t>
      </w:r>
      <w:r>
        <w:rPr>
          <w:sz w:val="28"/>
          <w:sz w:val="28"/>
          <w:szCs w:val="28"/>
          <w:rtl w:val="true"/>
        </w:rPr>
        <w:t>חו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ינר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sz w:val="28"/>
          <w:sz w:val="28"/>
          <w:szCs w:val="28"/>
          <w:rtl w:val="true"/>
        </w:rPr>
        <w:t>וס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ק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פך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2</w:t>
      </w:r>
      <w:r>
        <w:rPr>
          <w:b/>
          <w:bCs/>
          <w:sz w:val="40"/>
          <w:szCs w:val="40"/>
          <w:u w:val="single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שקפ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עול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של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יה</w:t>
      </w:r>
      <w:r>
        <w:rPr>
          <w:b/>
          <w:bCs/>
          <w:sz w:val="40"/>
          <w:szCs w:val="40"/>
          <w:u w:val="single"/>
          <w:rtl w:val="true"/>
        </w:rPr>
        <w:t>"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ס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א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ס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ב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צ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ח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ל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ע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פי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חי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חוד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ט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פקו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כנולוגי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וחד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לה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כ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מונ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כב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שמר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ט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פ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ז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תי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ליט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חיו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ס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כ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י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ינ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בע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פ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ימ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יר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י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מקצ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טונו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וד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בס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נ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קבו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ה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פו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ל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מכ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ומ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מ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ו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נ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נ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כ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ת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ראלי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ש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קיו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גו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כ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גו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קור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קדמ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מכ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הכ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ש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וב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תייח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צרכ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כ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נ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ל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גו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חו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ר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הי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ו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כפ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ע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ג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נ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מוגרפי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כל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פידמיולוג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ערכ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ע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ז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ת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ומניז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ט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נוכי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ר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ב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עצמ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מוטיב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צוע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איפ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חינ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ו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ס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ג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י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מ</w:t>
      </w:r>
      <w:r>
        <w:rPr>
          <w:sz w:val="28"/>
          <w:sz w:val="28"/>
          <w:szCs w:val="28"/>
          <w:rtl w:val="true"/>
        </w:rPr>
        <w:t>ידה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תקדמ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ת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בר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רמל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ענ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טופ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תח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ישי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יח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ר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ופ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כנול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נ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רח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פי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מח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כש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טר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יה</w:t>
      </w:r>
      <w:r>
        <w:rPr>
          <w:b/>
          <w:bCs/>
          <w:sz w:val="40"/>
          <w:szCs w:val="40"/>
          <w:u w:val="single"/>
          <w:rtl w:val="true"/>
        </w:rPr>
        <w:t>"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ס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נ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בי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ם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למטופל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מ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ונ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פש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פטימ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כ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ומ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נ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בו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ד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קצוע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ע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כ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יעדי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עיצוב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בוגר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פגי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תח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תנהג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ד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מד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סי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ה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קצוע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פגי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או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ג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כ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מ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ל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פגי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צ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תמי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יעו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וון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בו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ת</w:t>
      </w:r>
      <w:r>
        <w:rPr>
          <w:sz w:val="28"/>
          <w:sz w:val="28"/>
          <w:szCs w:val="28"/>
          <w:rtl w:val="true"/>
        </w:rPr>
        <w:t>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גי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ש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ה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ל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ת</w:t>
      </w:r>
      <w:r>
        <w:rPr>
          <w:sz w:val="28"/>
          <w:sz w:val="28"/>
          <w:szCs w:val="28"/>
          <w:rtl w:val="true"/>
        </w:rPr>
        <w:t>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ע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ד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חריו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קצוע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ס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ע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ית</w:t>
      </w:r>
      <w:r>
        <w:rPr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גי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מ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ית</w:t>
      </w:r>
      <w:r>
        <w:rPr>
          <w:sz w:val="28"/>
          <w:szCs w:val="28"/>
          <w:rtl w:val="true"/>
        </w:rPr>
        <w:t>.</w:t>
        <w:br/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מ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קור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ת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עית</w:t>
      </w:r>
      <w:r>
        <w:rPr>
          <w:sz w:val="28"/>
          <w:szCs w:val="28"/>
          <w:rtl w:val="true"/>
        </w:rPr>
        <w:t>.</w:t>
        <w:b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תאו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בוגר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ו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גי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ומ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ישיו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בו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יש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גניטיבי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קטיב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סיכומוטורי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תערבו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וס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לי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ג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ע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קצ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ממצ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כל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בוג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ו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חברתי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כ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ריאותי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כ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ריו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י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ב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ק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וג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ס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בו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גי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עדכ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טפ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צו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י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ספר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נה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נ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מ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.A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וניברסי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ו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יאטר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ח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וצ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ו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פידמיול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פ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נע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פקו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פוא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אקלר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ניברסי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ג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ה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רן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א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מכ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ו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.A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ניברסי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רי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ו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ד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ו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פר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11341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931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ונ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לי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M.P.A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מנה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ערכ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             </w:t>
            </w:r>
            <w:r>
              <w:rPr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RK UNIVERSITY U.S.A</w:t>
            </w:r>
            <w:r>
              <w:rPr>
                <w:sz w:val="28"/>
                <w:szCs w:val="28"/>
                <w:rtl w:val="true"/>
              </w:rPr>
              <w:t xml:space="preserve"> . </w:t>
            </w: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ראומה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איש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מעג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חיים</w:t>
            </w:r>
            <w:r>
              <w:rPr>
                <w:sz w:val="28"/>
                <w:szCs w:val="28"/>
                <w:rtl w:val="true"/>
              </w:rPr>
              <w:t xml:space="preserve">,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נחי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בוצות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 w:val="28"/>
                <w:szCs w:val="28"/>
                <w:rtl w:val="true"/>
              </w:rPr>
              <w:t>מרכז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ח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סיע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מבוג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כירורגי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וירצברג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פנ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M.S.C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נ</w:t>
            </w:r>
            <w:r>
              <w:rPr>
                <w:sz w:val="28"/>
                <w:sz w:val="28"/>
                <w:szCs w:val="28"/>
                <w:rtl w:val="true"/>
              </w:rPr>
              <w:t>י</w:t>
            </w:r>
            <w:r>
              <w:rPr>
                <w:sz w:val="28"/>
                <w:sz w:val="28"/>
                <w:szCs w:val="28"/>
                <w:rtl w:val="true"/>
              </w:rPr>
              <w:t>ה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רפוא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וניברסיט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גוריון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יפ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נמר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פג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ילדים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נחי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בוצו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28"/>
                <w:sz w:val="28"/>
                <w:szCs w:val="28"/>
                <w:rtl w:val="true"/>
              </w:rPr>
              <w:t>מרכז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ח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ילד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מתבגרים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כהנו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ירד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M.P.A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במנה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ערכ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Clark university U.S.A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נהל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גריאטרי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דרכ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ליני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סאד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פריאל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MPA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מנה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ערכ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CLARK UNIVERSITY U.S.A</w:t>
            </w:r>
            <w:r>
              <w:rPr>
                <w:sz w:val="28"/>
                <w:szCs w:val="28"/>
                <w:rtl w:val="true"/>
              </w:rPr>
              <w:t xml:space="preserve"> .  </w:t>
            </w: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נהל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נחי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בוצו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מרכז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ח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יסוד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סיעוד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סו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ייל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M.A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סיעוד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אוניברסיט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א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יפ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נמר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שולב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מרכז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ח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סיע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מבוג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פנימי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פיק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רי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M.P.A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מנה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ערכ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CLARK UNIVERSITY U.S.A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קהילה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ינהל</w:t>
            </w:r>
            <w:r>
              <w:rPr>
                <w:sz w:val="28"/>
                <w:szCs w:val="28"/>
                <w:rtl w:val="true"/>
              </w:rPr>
              <w:t xml:space="preserve">,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נחי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בוצות</w:t>
            </w:r>
            <w:r>
              <w:rPr>
                <w:sz w:val="28"/>
                <w:szCs w:val="28"/>
                <w:rtl w:val="true"/>
              </w:rPr>
              <w:t xml:space="preserve">.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מרכז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ח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קהילה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צייטלי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ירי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M.A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סוציולוגיה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וניברסיט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חיפה</w:t>
            </w:r>
            <w:r>
              <w:rPr>
                <w:sz w:val="28"/>
                <w:szCs w:val="28"/>
                <w:rtl w:val="true"/>
              </w:rPr>
              <w:t xml:space="preserve">,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</w:t>
            </w:r>
            <w:r>
              <w:rPr>
                <w:sz w:val="28"/>
                <w:sz w:val="28"/>
                <w:szCs w:val="28"/>
                <w:rtl w:val="true"/>
              </w:rPr>
              <w:t>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נהל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נחי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בוצו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מרכז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ח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פסיכיאטריה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קדו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ליז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M.A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מדע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בר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וניברסיט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גוריון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יפ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נמר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שולב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קשו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י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ישי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סיע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רדיולוגי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קירש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טוב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כ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M.P.A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מנה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ערכ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Clark University U.S.A</w:t>
            </w:r>
            <w:r>
              <w:rPr>
                <w:sz w:val="28"/>
                <w:szCs w:val="28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וג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ורטופדי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תקדם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מרכז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ח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אישה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1341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268"/>
        <w:gridCol w:w="8931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34" w:hanging="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ראשי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יכאל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א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ך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M.A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סיע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אוניברסיט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ביב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בוג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יפ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נמר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שולב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דרכ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ליני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רז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א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וסמ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M.A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סיע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אוניברסיט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ביב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בוג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יפ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נמר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שולב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ינה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סיעוד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מרכז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ור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נטולוגיה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רצ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מרצ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וץ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ופ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זכירות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מי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י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נהלן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א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ביט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ספרנית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איל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חב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ועד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ספר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רכ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הל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יא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ק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0"/>
        </w:rPr>
      </w:pPr>
      <w:r>
        <w:rPr>
          <w:sz w:val="28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שירות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קיימ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בי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ספר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מזכיר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:  </w:t>
      </w:r>
      <w:r>
        <w:rPr>
          <w:sz w:val="28"/>
          <w:szCs w:val="28"/>
        </w:rPr>
        <w:t>08: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:00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ספרי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א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' –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פר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ני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שא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תקשור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לפ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ב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ק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-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לפ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73700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לפ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</w:t>
      </w:r>
      <w:r>
        <w:rPr>
          <w:sz w:val="28"/>
          <w:sz w:val="28"/>
          <w:szCs w:val="28"/>
          <w:rtl w:val="true"/>
        </w:rPr>
        <w:t>מ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כלכ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לו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קרוג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חם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פש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בט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בט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המאב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טודנט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בע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ח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זע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בטח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אב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ד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9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במת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מ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ל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עוד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תמיכ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והכוונ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למתקשי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בח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ב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ע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י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ק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זוק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כוש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ד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תנאי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רישום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וקבלה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זר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נ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ב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פ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1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1988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).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* 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צ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קו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ימו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יופסקו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זו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יכומט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נימלי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0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יכומט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לה</w:t>
      </w:r>
      <w:r>
        <w:rPr>
          <w:sz w:val="28"/>
          <w:szCs w:val="28"/>
          <w:rtl w:val="true"/>
        </w:rPr>
        <w:t>,</w:t>
      </w:r>
    </w:p>
    <w:p>
      <w:pPr>
        <w:pStyle w:val="Normal"/>
        <w:tabs>
          <w:tab w:val="clear" w:pos="720"/>
          <w:tab w:val="left" w:pos="283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מו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זור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מוג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ספר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הלומד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מחזו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חת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ה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י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הצה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י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מוע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מו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ת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ת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כ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ת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שמה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ל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רש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יטר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.   </w:t>
      </w:r>
      <w:r>
        <w:rPr>
          <w:b/>
          <w:b/>
          <w:bCs/>
          <w:sz w:val="28"/>
          <w:sz w:val="28"/>
          <w:szCs w:val="28"/>
          <w:rtl w:val="true"/>
        </w:rPr>
        <w:t>המסמ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שו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ג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ברי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סגר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לימוד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ותכני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לימודים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סגר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לימודים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07/05/2017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ש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צ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ספטמ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9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ייב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תוכני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לימודים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ט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נס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ב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ני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ב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וני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ח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ר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ר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שך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טר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תנהג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ד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ו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נוש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ח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קהיל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ט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השתתפ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קורס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פטו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מהשתת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רס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ל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כ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ו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ב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ים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לב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כ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קדמ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ם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ד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פ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כ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טור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76"/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ט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ח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מקול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טור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1"/>
        </w:numPr>
        <w:ind w:left="644" w:right="0" w:hanging="1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ט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פורטים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425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המע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ל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שגיו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25" w:right="0" w:hanging="16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numPr>
          <w:ilvl w:val="0"/>
          <w:numId w:val="11"/>
        </w:numPr>
        <w:ind w:left="644" w:right="0" w:hanging="1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וועד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25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לה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ט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ל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0" w:right="0" w:hanging="16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numPr>
          <w:ilvl w:val="0"/>
          <w:numId w:val="11"/>
        </w:numPr>
        <w:ind w:left="644" w:right="0" w:hanging="1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ט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25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בכת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ר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ונים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425" w:right="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6" w:leader="none"/>
        </w:tabs>
        <w:ind w:left="566" w:right="0" w:hanging="7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ט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נ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תנס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לינ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ר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מ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ס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וליי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ש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ו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יל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ב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רי</w:t>
      </w:r>
      <w:r>
        <w:rPr>
          <w:sz w:val="28"/>
          <w:sz w:val="28"/>
          <w:szCs w:val="28"/>
          <w:rtl w:val="true"/>
        </w:rPr>
        <w:t>ה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991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קיימ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בוע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קיי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י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תנס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לינ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תקדמ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225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זו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כ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דר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קדמ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ו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ק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ב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רו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ב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תרג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ע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דמ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ע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ב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ר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מ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ילי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קד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לקו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שונ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70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תשלומים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ד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.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מקד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,000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ו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גוב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לימו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כל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וכנ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2014-2017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</w:rPr>
        <w:t>23,900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ג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טח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רו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של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א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ג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ל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י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ל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284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92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</w:t>
      </w:r>
      <w:r>
        <w:rPr>
          <w:sz w:val="28"/>
          <w:sz w:val="28"/>
          <w:szCs w:val="28"/>
          <w:rtl w:val="true"/>
        </w:rPr>
        <w:t>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אורט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אלי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992" w:leader="none"/>
        </w:tabs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ל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2" w:leader="none"/>
        </w:tabs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תשל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בטח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ט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א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פורס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חז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טו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פסק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י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מו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סק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לתשומ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ב</w:t>
      </w:r>
      <w:r>
        <w:rPr>
          <w:b/>
          <w:bCs/>
          <w:sz w:val="28"/>
          <w:szCs w:val="28"/>
          <w:u w:val="single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י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ז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לג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ס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יטוח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לאומי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א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יעה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מי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ז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דק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ח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ז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ו</w:t>
      </w:r>
      <w:r>
        <w:rPr>
          <w:sz w:val="28"/>
          <w:szCs w:val="28"/>
          <w:rtl w:val="true"/>
        </w:rPr>
        <w:t>'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ע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נ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מ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מ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 :</w:t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סטודנט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יק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</w:rPr>
        <w:t>להל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הנחי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פעול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ע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אירוע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דקיר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939" w:leader="none"/>
          <w:tab w:val="center" w:pos="5173" w:leader="none"/>
        </w:tabs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ו</w:t>
      </w:r>
      <w:r>
        <w:rPr>
          <w:b/>
          <w:bCs/>
          <w:sz w:val="40"/>
          <w:szCs w:val="40"/>
          <w:rtl w:val="true"/>
        </w:rPr>
        <w:t>/</w:t>
      </w:r>
      <w:r>
        <w:rPr>
          <w:b/>
          <w:b/>
          <w:bCs/>
          <w:sz w:val="40"/>
          <w:sz w:val="40"/>
          <w:szCs w:val="40"/>
          <w:rtl w:val="true"/>
        </w:rPr>
        <w:t>או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חשיפ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לנוזלי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גו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זרים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חק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פ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ז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ו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ג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סו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טי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יד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ז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ג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דקי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תך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בו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זו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גו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פ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ינ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ט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ל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ו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זיהויי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ק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יפ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ידוע</w:t>
      </w:r>
      <w:r>
        <w:rPr>
          <w:rFonts w:cs="David"/>
          <w:sz w:val="28"/>
          <w:szCs w:val="28"/>
          <w:rtl w:val="true"/>
        </w:rPr>
        <w:t>/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ו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מי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ק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י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ע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ט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ופ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מק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יפה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הכול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ס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קי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גי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טופ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י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רולוג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בח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מי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יו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ר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ליני</w:t>
      </w:r>
      <w:r>
        <w:rPr>
          <w:rFonts w:cs="David"/>
          <w:sz w:val="28"/>
          <w:szCs w:val="28"/>
          <w:rtl w:val="true"/>
        </w:rPr>
        <w:t>/</w:t>
      </w:r>
      <w:r>
        <w:rPr>
          <w:rFonts w:cs="David"/>
          <w:sz w:val="28"/>
          <w:sz w:val="28"/>
          <w:szCs w:val="28"/>
          <w:rtl w:val="true"/>
        </w:rPr>
        <w:t>פרספט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רכז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ית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ג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ז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ור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יק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נוה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יר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טופ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יפ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סמ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יר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יפ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קב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צ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ב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רולוג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ב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יפ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ד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ורך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חר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ו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יו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חל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ידמיולוגי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יו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מרכז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נהלה</w:t>
      </w:r>
      <w:r>
        <w:rPr>
          <w:rFonts w:cs="David"/>
          <w:sz w:val="28"/>
          <w:szCs w:val="28"/>
          <w:rtl w:val="true"/>
        </w:rPr>
        <w:t xml:space="preserve">) + </w:t>
      </w:r>
      <w:r>
        <w:rPr>
          <w:rFonts w:cs="David"/>
          <w:sz w:val="28"/>
          <w:sz w:val="28"/>
          <w:szCs w:val="28"/>
          <w:rtl w:val="true"/>
        </w:rPr>
        <w:t>מיל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ט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תאו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דה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David"/>
          <w:sz w:val="24"/>
          <w:szCs w:val="28"/>
        </w:rPr>
      </w:pPr>
      <w:r>
        <w:rPr>
          <w:rFonts w:cs="David"/>
          <w:sz w:val="24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זכו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כי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ישנ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שיבו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כרע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זמ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שעובר</w:t>
      </w:r>
    </w:p>
    <w:p>
      <w:pPr>
        <w:pStyle w:val="Normal"/>
        <w:ind w:left="72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מרג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חשיפה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לכ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וב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היבד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ולדווח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יידית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ספר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טלפ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יוניים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sz w:val="28"/>
          <w:szCs w:val="28"/>
          <w:rtl w:val="true"/>
        </w:rPr>
        <w:t xml:space="preserve">--------------------------------------------------- </w:t>
      </w:r>
      <w:r>
        <w:rPr>
          <w:sz w:val="28"/>
          <w:szCs w:val="28"/>
        </w:rPr>
        <w:t>04-8359617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sz w:val="28"/>
          <w:szCs w:val="28"/>
          <w:rtl w:val="true"/>
        </w:rPr>
        <w:t xml:space="preserve">--------------------------------------- </w:t>
      </w:r>
      <w:r>
        <w:rPr>
          <w:sz w:val="28"/>
          <w:szCs w:val="28"/>
        </w:rPr>
        <w:t>04-8359210/31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דמיולוגית</w:t>
      </w:r>
      <w:r>
        <w:rPr>
          <w:sz w:val="28"/>
          <w:szCs w:val="28"/>
          <w:rtl w:val="true"/>
        </w:rPr>
        <w:t xml:space="preserve">---------------------------------- </w:t>
      </w:r>
      <w:r>
        <w:rPr>
          <w:sz w:val="28"/>
          <w:szCs w:val="28"/>
        </w:rPr>
        <w:t>04-8354113/114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ריא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לומד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ט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ריאות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                 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צה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ריון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וע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מ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שתת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תכ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דחיי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ש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97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תנס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פסיכיאטר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הר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ד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יכיאט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נ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יע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עד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קב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עי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ריאות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ח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צי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י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ל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</w:t>
      </w:r>
      <w:r>
        <w:rPr>
          <w:sz w:val="28"/>
          <w:sz w:val="28"/>
          <w:szCs w:val="28"/>
          <w:rtl w:val="true"/>
        </w:rPr>
        <w:t>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תא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ור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ל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לת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טיפו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רפואי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-284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פ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חריותו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דיקה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קו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0" w:right="-284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חול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יסוני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פידמיול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ט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חיסונ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ח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ט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צ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ידמיולוג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.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במ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לו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/>
          <w:bCs/>
          <w:sz w:val="28"/>
          <w:sz w:val="28"/>
          <w:szCs w:val="28"/>
          <w:rtl w:val="true"/>
        </w:rPr>
        <w:t>מצ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יש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ר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ח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תנס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לינ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התנס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ידחה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דחי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ל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u w:val="single"/>
          <w:rtl w:val="true"/>
        </w:rPr>
        <w:t>הערה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פס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פ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שלו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עד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רפואית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שמע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מרפ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ת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ד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</w:t>
      </w:r>
      <w:r>
        <w:rPr>
          <w:sz w:val="28"/>
          <w:sz w:val="28"/>
          <w:szCs w:val="28"/>
          <w:rtl w:val="true"/>
        </w:rPr>
        <w:t>ו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י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חופש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עדרויות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40"/>
          <w:u w:val="single"/>
        </w:rPr>
      </w:pPr>
      <w:r>
        <w:rPr>
          <w:b/>
          <w:bCs/>
          <w:sz w:val="24"/>
          <w:szCs w:val="40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פ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ג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פורס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b/>
          <w:bCs/>
          <w:sz w:val="28"/>
          <w:szCs w:val="28"/>
          <w:u w:val="single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ופש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יוחד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מ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מחזו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ה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וסל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רוז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צרים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פ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מיוח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ו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ופש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ערכ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בחי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משלתי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פ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כ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ו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עדר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דות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מרכ</w:t>
      </w:r>
      <w:r>
        <w:rPr>
          <w:sz w:val="28"/>
          <w:sz w:val="28"/>
          <w:szCs w:val="28"/>
          <w:rtl w:val="true"/>
        </w:rPr>
        <w:t>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u w:val="single"/>
          <w:rtl w:val="true"/>
        </w:rPr>
        <w:t>ללא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דיחו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הי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הל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41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ריכ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לקה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קה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ול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ור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ס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</w:rPr>
        <w:t>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ם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וצדקת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ת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ח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ל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ע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שו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ה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ע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ד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ש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ר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ו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ח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לדים</w:t>
      </w:r>
      <w:r>
        <w:rPr>
          <w:sz w:val="28"/>
          <w:szCs w:val="28"/>
          <w:rtl w:val="true"/>
        </w:rPr>
        <w:t xml:space="preserve">),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מיל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ו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אים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מ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ו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ה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ח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ו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ב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מי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  </w:t>
      </w:r>
    </w:p>
    <w:p>
      <w:pPr>
        <w:pStyle w:val="Normal"/>
        <w:numPr>
          <w:ilvl w:val="0"/>
          <w:numId w:val="12"/>
        </w:numPr>
        <w:ind w:left="360" w:right="0" w:hanging="219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טודנ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לפו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141" w:leader="none"/>
        </w:tabs>
        <w:ind w:left="141" w:right="0" w:firstLine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u w:val="single"/>
          <w:rtl w:val="true"/>
        </w:rPr>
        <w:t>וזא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משך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שב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ג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מו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ס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ת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ך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ופש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דה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פ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חר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sz w:val="28"/>
          <w:sz w:val="28"/>
          <w:szCs w:val="28"/>
          <w:rtl w:val="true"/>
        </w:rPr>
        <w:t>מהש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ש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ילואים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ל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ל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תי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ח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ני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sz w:val="28"/>
          <w:sz w:val="28"/>
          <w:szCs w:val="28"/>
          <w:rtl w:val="true"/>
        </w:rPr>
        <w:t>ובהת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טודנט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ייב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ש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גב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ת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</w:t>
      </w:r>
      <w:r>
        <w:rPr>
          <w:sz w:val="28"/>
          <w:szCs w:val="28"/>
          <w:rtl w:val="true"/>
        </w:rPr>
        <w:t xml:space="preserve">.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עיוניים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ב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ור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נטרנ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תת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עורים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ע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קפ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ב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מי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ת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הק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צ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</w:rPr>
        <w:t>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ב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ם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וצדק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פ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ב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   </w: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קור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ו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תג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כ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י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u w:val="single"/>
          <w:rtl w:val="true"/>
        </w:rPr>
        <w:t>לפנ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תחיל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כ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כחות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ל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פר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ח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ז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ת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סכ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00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למ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חתימת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בהסכ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ז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ייתכ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ז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ערכ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הישג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לימודים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היש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רכ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הישג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יוניי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היש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דר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ז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כישלון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3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ו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גד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צד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ש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חו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פ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גב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ע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עות</w:t>
      </w:r>
      <w:r>
        <w:rPr>
          <w:sz w:val="28"/>
          <w:szCs w:val="28"/>
          <w:rtl w:val="true"/>
        </w:rPr>
        <w:t>, (</w:t>
      </w:r>
      <w:r>
        <w:rPr>
          <w:sz w:val="28"/>
          <w:sz w:val="28"/>
          <w:szCs w:val="28"/>
          <w:rtl w:val="true"/>
        </w:rPr>
        <w:t>ה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ח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גשה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ל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ד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מחזו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שו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נ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ף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ש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למדי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סוד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u w:val="single"/>
        </w:rPr>
        <w:t>6</w:t>
      </w:r>
      <w:r>
        <w:rPr>
          <w:b/>
          <w:bCs/>
          <w:sz w:val="28"/>
          <w:szCs w:val="28"/>
          <w:u w:val="single"/>
        </w:rPr>
        <w:t>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ק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10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ופרמקול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  <w:u w:val="single"/>
        </w:rPr>
        <w:t>65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6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ליס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תיאו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שי</w:t>
      </w:r>
      <w:r>
        <w:rPr>
          <w:sz w:val="28"/>
          <w:szCs w:val="28"/>
          <w:rtl w:val="true"/>
        </w:rPr>
        <w:t xml:space="preserve">) - </w:t>
      </w:r>
      <w:r>
        <w:rPr>
          <w:b/>
          <w:bCs/>
          <w:sz w:val="28"/>
          <w:szCs w:val="28"/>
          <w:u w:val="single"/>
        </w:rPr>
        <w:t>85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ק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נ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רכ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בוד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מטלו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מס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ת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ה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אחריו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לע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ח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ג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709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צה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מדרי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מ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קב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ח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ור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צי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פ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כל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ב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כת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אקדמי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ד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ג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רכ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התנס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קליני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-284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ו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קלינ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ת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יכ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רשה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רכ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עצב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מדרי</w:t>
      </w:r>
      <w:r>
        <w:rPr>
          <w:sz w:val="28"/>
          <w:sz w:val="28"/>
          <w:szCs w:val="28"/>
          <w:rtl w:val="true"/>
        </w:rPr>
        <w:t>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י</w:t>
      </w:r>
      <w:r>
        <w:rPr>
          <w:sz w:val="28"/>
          <w:sz w:val="28"/>
          <w:szCs w:val="28"/>
          <w:rtl w:val="true"/>
        </w:rPr>
        <w:t>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מט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ד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צ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ד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ד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רכ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סכמ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ע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יך</w:t>
      </w:r>
      <w:r>
        <w:rPr>
          <w:sz w:val="28"/>
          <w:szCs w:val="28"/>
          <w:rtl w:val="true"/>
        </w:rPr>
        <w:t xml:space="preserve">/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פרספט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284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ובר</w:t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קצוע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ובר</w:t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כ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י</w:t>
      </w:r>
      <w:r>
        <w:rPr>
          <w:sz w:val="28"/>
          <w:sz w:val="28"/>
          <w:szCs w:val="28"/>
          <w:rtl w:val="true"/>
        </w:rPr>
        <w:t>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ומ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70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קדם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ה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ע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בי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ו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זכיר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ראיונ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ישיי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י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ור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רא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פ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גי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ים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יש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י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לינ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תקד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ראי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ע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סו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תוי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ק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תימת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יק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צי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מקצוע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יוניי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ג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וה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מ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ט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רי</w:t>
      </w:r>
      <w:r>
        <w:rPr>
          <w:sz w:val="28"/>
          <w:sz w:val="28"/>
          <w:szCs w:val="28"/>
          <w:rtl w:val="true"/>
        </w:rPr>
        <w:t>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ש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ומ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עמו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דריש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יוני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להשיג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ט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התנס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קלינ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נ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עב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חטיב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ח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שנ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ש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ספ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ספר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ת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ספר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מ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פ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ת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15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כישלון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לימוד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והפסק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גין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כישלונ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850" w:right="0" w:hanging="85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-142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ישל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יוניי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י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.</w:t>
      </w:r>
    </w:p>
    <w:p>
      <w:pPr>
        <w:pStyle w:val="Normal"/>
        <w:tabs>
          <w:tab w:val="left" w:pos="425" w:leader="none"/>
          <w:tab w:val="left" w:pos="46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פיר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ש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רס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ab/>
      </w:r>
    </w:p>
    <w:p>
      <w:pPr>
        <w:pStyle w:val="Normal"/>
        <w:ind w:left="425" w:right="-567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: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 +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:              </w:t>
      </w:r>
    </w:p>
    <w:p>
      <w:pPr>
        <w:pStyle w:val="Normal"/>
        <w:ind w:left="0" w:right="-567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ד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חט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ים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5" w:leader="none"/>
          <w:tab w:val="left" w:pos="708" w:leader="none"/>
        </w:tabs>
        <w:ind w:left="425" w:right="-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ע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ס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ונים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ind w:left="0" w:right="-56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גר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וק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ind w:left="0" w:right="-567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המפ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כ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בה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  </w:t>
      </w:r>
    </w:p>
    <w:p>
      <w:pPr>
        <w:pStyle w:val="Normal"/>
        <w:ind w:left="283" w:right="0" w:hanging="0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יש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56" w:right="0" w:hanging="12"/>
        <w:jc w:val="left"/>
        <w:rPr/>
      </w:pP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כישלו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5" w:leader="none"/>
        </w:tabs>
        <w:ind w:left="756" w:right="0" w:hanging="1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כישלו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חמ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ך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2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ה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56" w:right="0" w:hanging="12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56" w:right="0" w:hanging="12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ש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ח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רו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ב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שלון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ind w:left="32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בהתנסו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83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283" w:right="0" w:hanging="0"/>
        <w:jc w:val="left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   </w:t>
      </w:r>
      <w:r>
        <w:rPr>
          <w:sz w:val="28"/>
          <w:sz w:val="28"/>
          <w:szCs w:val="28"/>
          <w:rtl w:val="true"/>
        </w:rPr>
        <w:t>ח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' .</w:t>
      </w:r>
    </w:p>
    <w:p>
      <w:pPr>
        <w:pStyle w:val="Normal"/>
        <w:numPr>
          <w:ilvl w:val="0"/>
          <w:numId w:val="4"/>
        </w:numPr>
        <w:ind w:left="1144" w:right="0" w:hanging="43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ד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תה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מ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כ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ת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ך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5" w:leader="none"/>
        </w:tabs>
        <w:ind w:left="1144" w:right="0" w:hanging="43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ז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ת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ת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ך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144" w:right="0" w:hanging="43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יע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יש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ת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ך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81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ו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61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ישל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התנס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ליני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ו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ועד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תל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54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ח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72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720" w:hanging="0"/>
        <w:jc w:val="left"/>
        <w:rPr>
          <w:sz w:val="28"/>
          <w:szCs w:val="28"/>
        </w:rPr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ש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ב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sz w:val="28"/>
          <w:szCs w:val="28"/>
          <w:rtl w:val="true"/>
        </w:rPr>
        <w:t xml:space="preserve">.                              </w:t>
      </w:r>
    </w:p>
    <w:p>
      <w:pPr>
        <w:pStyle w:val="Normal"/>
        <w:ind w:left="-143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ופס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מ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ופס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פסק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ג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ישלונות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4" w:right="0" w:hanging="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כיש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סוד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צ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רים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4" w:right="0" w:hanging="1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יש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צ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רים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4" w:right="0" w:hanging="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ש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תנסוי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קליניות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-426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מנ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ופ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ד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ז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יל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426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המדריך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41" w:right="-426" w:hanging="0"/>
        <w:jc w:val="left"/>
        <w:rPr/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י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יש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ס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142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י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נ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ל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הוי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רב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זק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ס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ס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רכ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חריו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רכ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ה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מו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חריו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פ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ת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כובד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צ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</w:t>
      </w:r>
      <w:r>
        <w:rPr>
          <w:sz w:val="28"/>
          <w:sz w:val="28"/>
          <w:szCs w:val="28"/>
          <w:rtl w:val="true"/>
        </w:rPr>
        <w:t>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קד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מקול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ק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%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ז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-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ע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חז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פ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ת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ך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17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פסק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וחידו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לימודים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פסק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וזמ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ספר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פ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וציא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ות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יש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ים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0"/>
        </w:numPr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ע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ז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י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י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כים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sz w:val="28"/>
          <w:sz w:val="28"/>
          <w:szCs w:val="28"/>
          <w:rtl w:val="true"/>
        </w:rPr>
        <w:t>כת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שע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ט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יל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י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ו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1" w:leader="none"/>
        </w:tabs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ש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יס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פשי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" w:leader="none"/>
        </w:tabs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העת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ת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1" w:leader="none"/>
        </w:tabs>
        <w:ind w:left="-1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ש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נ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מודים</w:t>
      </w:r>
      <w:r>
        <w:rPr>
          <w:sz w:val="28"/>
          <w:szCs w:val="28"/>
          <w:rtl w:val="true"/>
        </w:rPr>
        <w:t>, (</w:t>
      </w:r>
      <w:r>
        <w:rPr>
          <w:sz w:val="28"/>
          <w:sz w:val="28"/>
          <w:szCs w:val="28"/>
          <w:rtl w:val="true"/>
        </w:rPr>
        <w:t>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של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ית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צרי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כוהול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ס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פע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ת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ר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ר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סטודנ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ח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עדרויו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דקות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1" w:leader="none"/>
        </w:tabs>
        <w:ind w:left="-1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ילול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יזי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מו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1" w:leader="none"/>
        </w:tabs>
        <w:ind w:left="-1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ר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1" w:leader="none"/>
        </w:tabs>
        <w:ind w:left="-1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ר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י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ה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ו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ות</w:t>
      </w:r>
      <w:r>
        <w:rPr>
          <w:sz w:val="28"/>
          <w:szCs w:val="28"/>
          <w:rtl w:val="true"/>
        </w:rPr>
        <w:t>"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" w:leader="none"/>
        </w:tabs>
        <w:ind w:left="-1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1" w:leader="none"/>
        </w:tabs>
        <w:spacing w:lineRule="auto" w:line="276"/>
        <w:ind w:left="-1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פ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1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41" w:leader="none"/>
        </w:tabs>
        <w:spacing w:lineRule="auto" w:line="276"/>
        <w:ind w:left="141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ו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8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).</w:t>
      </w:r>
    </w:p>
    <w:p>
      <w:pPr>
        <w:pStyle w:val="Normal"/>
        <w:tabs>
          <w:tab w:val="clear" w:pos="720"/>
          <w:tab w:val="left" w:pos="141" w:leader="none"/>
        </w:tabs>
        <w:spacing w:lineRule="auto" w:line="276"/>
        <w:ind w:left="141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" w:leader="none"/>
        </w:tabs>
        <w:spacing w:lineRule="auto" w:line="276"/>
        <w:ind w:left="141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עוניו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" w:leader="none"/>
        </w:tabs>
        <w:spacing w:lineRule="auto" w:line="276"/>
        <w:ind w:left="141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1" w:leader="none"/>
        </w:tabs>
        <w:spacing w:lineRule="auto" w:line="360"/>
        <w:ind w:left="-1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מ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ו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141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ע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חלטה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1" w:leader="none"/>
        </w:tabs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ב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ומ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פסק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וזמ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לומד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-426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ד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חלט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41" w:leader="none"/>
        </w:tabs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ידו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מודים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3"/>
        </w:numPr>
        <w:ind w:left="283" w:right="0" w:hanging="28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פ</w:t>
      </w:r>
      <w:r>
        <w:rPr>
          <w:sz w:val="28"/>
          <w:sz w:val="28"/>
          <w:szCs w:val="28"/>
          <w:rtl w:val="true"/>
        </w:rPr>
        <w:t>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צונ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ר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פ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וי</w:t>
      </w:r>
      <w:r>
        <w:rPr>
          <w:sz w:val="28"/>
          <w:sz w:val="28"/>
          <w:szCs w:val="28"/>
          <w:rtl w:val="true"/>
        </w:rPr>
        <w:t>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ל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283" w:right="0" w:hanging="28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מו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ס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בל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ם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283" w:right="0" w:hanging="28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מו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ס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ש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ש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נית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ר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רו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מון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6"/>
        </w:numPr>
        <w:ind w:left="566" w:right="0" w:hanging="20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קש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מל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מית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טודנ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נ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>.</w:t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18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חינ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רישוי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משלתי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בסיעוד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ועד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בחינה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ה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טמ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רי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ו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/>
          <w:bCs/>
          <w:sz w:val="40"/>
          <w:szCs w:val="40"/>
        </w:rPr>
        <w:t>19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תנאי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רישו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לפנק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אחים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ואחי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לתוא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אח</w:t>
      </w:r>
      <w:r>
        <w:rPr>
          <w:b/>
          <w:bCs/>
          <w:sz w:val="40"/>
          <w:szCs w:val="40"/>
          <w:u w:val="single"/>
          <w:rtl w:val="true"/>
        </w:rPr>
        <w:t>/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וסמכ</w:t>
      </w:r>
      <w:r>
        <w:rPr>
          <w:b/>
          <w:bCs/>
          <w:sz w:val="40"/>
          <w:szCs w:val="40"/>
          <w:u w:val="single"/>
          <w:rtl w:val="true"/>
        </w:rPr>
        <w:t>/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ת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4"/>
          <w:szCs w:val="40"/>
          <w:u w:val="single"/>
        </w:rPr>
      </w:pPr>
      <w:r>
        <w:rPr>
          <w:b/>
          <w:bCs/>
          <w:sz w:val="24"/>
          <w:szCs w:val="40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זכא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לגש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לבחינ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רישוי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ממשלתי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לומ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אש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עומד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כל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באים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 w:val="28"/>
          <w:szCs w:val="28"/>
          <w:u w:val="single"/>
          <w:rtl w:val="true"/>
        </w:rPr>
        <w:t>נספח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ספ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  <w:rtl w:val="true"/>
        </w:rPr>
        <w:t>)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סיי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ל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לח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דר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רש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י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ג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טפ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מכ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פנק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לר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ר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88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פות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ה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ה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ו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ק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ש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מכ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מל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ק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ו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י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רע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וצא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חינ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רישוי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ה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ל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חינ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וז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מק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ישל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בחינ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רישוי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כ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ליכי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שמע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וחוב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דיווח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חי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פאו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1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ו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ו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8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284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חוב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יווח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ו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ו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ש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ש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וא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ג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ל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-426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ר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פאות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תש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981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לל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שמע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ים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ind w:left="480" w:right="-426" w:hanging="360"/>
        <w:jc w:val="left"/>
        <w:rPr/>
      </w:pP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צ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ב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למי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תנ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12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המוסד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426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עורים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ט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פסק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שת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426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לפ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לולר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ש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ק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כב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קט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מ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-426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י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כ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991" w:leader="none"/>
        </w:tabs>
        <w:ind w:left="0" w:right="-426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הטלפ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קט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וטט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ח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426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-426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קרי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ת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לוו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ע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ורה</w:t>
      </w:r>
      <w:r>
        <w:rPr>
          <w:sz w:val="28"/>
          <w:szCs w:val="28"/>
          <w:rtl w:val="true"/>
        </w:rPr>
        <w:t>!</w:t>
      </w:r>
    </w:p>
    <w:p>
      <w:pPr>
        <w:pStyle w:val="Normal"/>
        <w:ind w:left="0" w:right="-426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מ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ט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963" w:right="0" w:hanging="39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63" w:right="0" w:hanging="39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ח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963" w:right="0" w:hanging="39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ש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ת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decimal" w:pos="991" w:leader="none"/>
        </w:tabs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כ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גי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decimal" w:pos="991" w:leader="none"/>
        </w:tabs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רות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ו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991" w:leader="none"/>
        </w:tabs>
        <w:ind w:left="708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נ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decimal" w:pos="850" w:leader="none"/>
        </w:tabs>
        <w:ind w:left="566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את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לפ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1" w:leader="none"/>
        </w:tabs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ד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ק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6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ופ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פחותיה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בד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תנ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ת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צוע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ל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הלי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83" w:leader="none"/>
          <w:tab w:val="left" w:pos="567" w:leader="none"/>
        </w:tabs>
        <w:ind w:left="141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וב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41" w:right="0" w:hanging="142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ק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מ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83" w:leader="none"/>
        </w:tabs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כשי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פ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83" w:leader="none"/>
        </w:tabs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ס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ה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,9,8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ימנ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ת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ס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מ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ט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כוהול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ס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ות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פעת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ט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ד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סטודנ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י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ס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י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ת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כננת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בי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שמעת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עביר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משמע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נחשב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כ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ג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ג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רכ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פעולות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בו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גופ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ו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צ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בד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רח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מ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רצ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עוב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ח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ג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ג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ס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רכו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בפעולותיה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ג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ג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ופ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ו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ופ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פחות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מב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ב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מ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טופ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מטופ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ב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ב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מצא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ל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ה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תי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גופ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וש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מצ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ב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פ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ד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וש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צ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ב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לתח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ס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ז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ד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הל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רצ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ד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ד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ז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רצ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ב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ז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ס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ז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ד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מ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דע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ופ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יפ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מ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ד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נ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ג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ת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ל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ind w:left="0" w:right="-284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נ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וד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ינריו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ב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ט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284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לימוד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ג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ט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קליניים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ש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ט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י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פ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תק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ת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ד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עב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פ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ר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תכ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של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הע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ל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יפ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שר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צ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וס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א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עצמ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שר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קיפ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שתשפי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ש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ב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ע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ש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ה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21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וועד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שמעת</w:t>
      </w:r>
    </w:p>
    <w:p>
      <w:pPr>
        <w:pStyle w:val="Normal"/>
        <w:jc w:val="left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וועד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שמעת</w:t>
      </w:r>
    </w:p>
    <w:p>
      <w:pPr>
        <w:pStyle w:val="Normal"/>
        <w:ind w:left="0" w:right="-284" w:hanging="0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).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רש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נ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תג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כויותיה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פקיד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וועדה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חי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נ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עבוד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ועד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שמע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תקנ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יוח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רוע</w:t>
      </w:r>
      <w:r>
        <w:rPr>
          <w:sz w:val="28"/>
          <w:szCs w:val="28"/>
          <w:rtl w:val="true"/>
        </w:rPr>
        <w:t xml:space="preserve">,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בוע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284" w:hanging="0"/>
        <w:jc w:val="left"/>
        <w:rPr/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י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ת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ש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ווד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ימון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284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0" w:right="-284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פתי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מכויותי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ס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כ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מ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וכ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דק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א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ו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רוע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וע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כ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תי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יאת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סי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ל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חת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ג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יש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ל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ח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כתב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ו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לי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תיח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ר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שמעתי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רח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ש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ומ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יב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חתימ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כ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ים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ל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תימ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ד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ח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למי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ש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מ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ו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ש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ו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ר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ב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בל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תל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ו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צ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תלונ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ח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נ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ג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מ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תימתה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ס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ל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ש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ופ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ס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ת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ת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תל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נ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קי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א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ו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ת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ו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עדר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מצ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נת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דר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די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ב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ת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ק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חו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כחות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ש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ופ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י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ל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פט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גר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ק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ס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המה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ע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כ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ל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ד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צותי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ש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יכ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ע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נ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ד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ר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תימת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ב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הש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לתי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426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22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עונשים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ש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ט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עו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ים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ז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ח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ס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ב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ינריו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ב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ט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תת</w:t>
      </w:r>
      <w:r>
        <w:rPr>
          <w:sz w:val="28"/>
          <w:sz w:val="28"/>
          <w:szCs w:val="28"/>
          <w:rtl w:val="true"/>
        </w:rPr>
        <w:t>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ש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קבע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ת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עו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הפי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ב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פר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צ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חו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צ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ר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ח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עו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צו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פ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יכ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קבע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:20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23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זכו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הערעור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ו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עור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לו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ד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ע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קפ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נ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טפ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זכ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בוועד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ער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חבר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צי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ד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ר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קורס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מחז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פק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ס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מ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ת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ת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Guttman Yad-Brush"/>
          <w:sz w:val="96"/>
          <w:szCs w:val="96"/>
        </w:rPr>
      </w:pPr>
      <w:r>
        <w:rPr>
          <w:rFonts w:cs="Guttman Yad-Brush"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472" w:leader="none"/>
          <w:tab w:val="center" w:pos="5173" w:leader="none"/>
        </w:tabs>
        <w:jc w:val="center"/>
        <w:rPr>
          <w:rFonts w:cs="Guttman Yad-Brush"/>
          <w:sz w:val="96"/>
          <w:szCs w:val="96"/>
        </w:rPr>
      </w:pPr>
      <w:r>
        <w:rPr>
          <w:rFonts w:cs="Guttman Yad-Brush"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472" w:leader="none"/>
          <w:tab w:val="center" w:pos="5173" w:leader="none"/>
        </w:tabs>
        <w:jc w:val="center"/>
        <w:rPr>
          <w:rFonts w:cs="Guttman Yad-Brush"/>
          <w:sz w:val="96"/>
          <w:szCs w:val="96"/>
        </w:rPr>
      </w:pPr>
      <w:r>
        <w:rPr>
          <w:rFonts w:cs="Guttman Yad-Brush"/>
          <w:sz w:val="96"/>
          <w:sz w:val="96"/>
          <w:szCs w:val="96"/>
          <w:rtl w:val="true"/>
        </w:rPr>
        <w:t>ההנהלה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Guttman Yad-Brush"/>
          <w:sz w:val="96"/>
          <w:sz w:val="96"/>
          <w:szCs w:val="96"/>
          <w:rtl w:val="true"/>
        </w:rPr>
        <w:t>וסגל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Guttman Yad-Brush"/>
          <w:sz w:val="96"/>
          <w:sz w:val="96"/>
          <w:szCs w:val="96"/>
          <w:rtl w:val="true"/>
        </w:rPr>
        <w:t>בית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Guttman Yad-Brush"/>
          <w:sz w:val="96"/>
          <w:sz w:val="96"/>
          <w:szCs w:val="96"/>
          <w:rtl w:val="true"/>
        </w:rPr>
        <w:t>הספר</w:t>
      </w:r>
    </w:p>
    <w:p>
      <w:pPr>
        <w:pStyle w:val="Normal"/>
        <w:jc w:val="center"/>
        <w:rPr>
          <w:rFonts w:cs="Guttman Yad-Brush"/>
          <w:sz w:val="96"/>
          <w:szCs w:val="96"/>
        </w:rPr>
      </w:pPr>
      <w:r>
        <w:rPr>
          <w:rFonts w:cs="Guttman Yad-Brush"/>
          <w:sz w:val="96"/>
          <w:sz w:val="96"/>
          <w:szCs w:val="96"/>
          <w:rtl w:val="true"/>
        </w:rPr>
        <w:t>מאחלים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Guttman Yad-Brush"/>
          <w:sz w:val="96"/>
          <w:sz w:val="96"/>
          <w:szCs w:val="96"/>
          <w:rtl w:val="true"/>
        </w:rPr>
        <w:t>לך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Guttman Yad-Brush"/>
          <w:sz w:val="96"/>
          <w:sz w:val="96"/>
          <w:szCs w:val="96"/>
          <w:rtl w:val="true"/>
        </w:rPr>
        <w:t>הצלחה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Guttman Yad-Brush"/>
          <w:sz w:val="96"/>
          <w:sz w:val="96"/>
          <w:szCs w:val="96"/>
          <w:rtl w:val="true"/>
        </w:rPr>
        <w:t>בלימודים</w:t>
      </w:r>
      <w:r>
        <w:rPr>
          <w:rFonts w:cs="Guttman Yad-Brush"/>
          <w:sz w:val="96"/>
          <w:szCs w:val="96"/>
          <w:rtl w:val="true"/>
        </w:rPr>
        <w:t>.</w:t>
      </w:r>
    </w:p>
    <w:p>
      <w:pPr>
        <w:pStyle w:val="Normal"/>
        <w:jc w:val="center"/>
        <w:rPr>
          <w:rFonts w:cs="Guttman Yad-Brush"/>
          <w:sz w:val="96"/>
          <w:szCs w:val="96"/>
        </w:rPr>
      </w:pPr>
      <w:r>
        <w:rPr>
          <w:rFonts w:cs="Guttman Yad-Brush"/>
          <w:sz w:val="96"/>
          <w:szCs w:val="96"/>
          <w:rtl w:val="true"/>
        </w:rPr>
      </w:r>
    </w:p>
    <w:p>
      <w:pPr>
        <w:pStyle w:val="Normal"/>
        <w:jc w:val="center"/>
        <w:rPr>
          <w:rFonts w:cs="Guttman Yad-Brush"/>
          <w:sz w:val="96"/>
          <w:szCs w:val="96"/>
        </w:rPr>
      </w:pPr>
      <w:r>
        <w:rPr>
          <w:rFonts w:cs="Guttman Yad-Brush"/>
          <w:sz w:val="96"/>
          <w:szCs w:val="96"/>
          <w:rtl w:val="true"/>
        </w:rPr>
      </w:r>
    </w:p>
    <w:p>
      <w:pPr>
        <w:pStyle w:val="Normal"/>
        <w:jc w:val="left"/>
        <w:rPr>
          <w:rFonts w:cs="Guttman Yad-Brush"/>
          <w:sz w:val="28"/>
          <w:szCs w:val="28"/>
        </w:rPr>
      </w:pPr>
      <w:r>
        <w:rPr>
          <w:rFonts w:cs="Guttman Yad-Brush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3782060" cy="11576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נספחים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נספחים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אלו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צויים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אופ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רוכז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ספריי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יה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ס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0206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8767"/>
      </w:tblGrid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שרות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ספרי</w:t>
            </w:r>
            <w:r>
              <w:rPr>
                <w:sz w:val="28"/>
                <w:sz w:val="28"/>
                <w:szCs w:val="28"/>
                <w:rtl w:val="true"/>
              </w:rPr>
              <w:t>ה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59" w:hRule="atLeast"/>
        </w:trPr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נוה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צה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עד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ריש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פלילי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הצהר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עד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רשע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עביר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פלילי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חיס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למיד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סיעוד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חל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</w:t>
            </w:r>
            <w:r>
              <w:rPr>
                <w:sz w:val="28"/>
                <w:szCs w:val="28"/>
                <w:rtl w:val="true"/>
              </w:rPr>
              <w:t xml:space="preserve">', </w:t>
            </w:r>
            <w:r>
              <w:rPr>
                <w:sz w:val="28"/>
                <w:sz w:val="28"/>
                <w:szCs w:val="28"/>
                <w:rtl w:val="true"/>
              </w:rPr>
              <w:t>חל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</w:t>
            </w:r>
            <w:r>
              <w:rPr>
                <w:sz w:val="28"/>
                <w:szCs w:val="28"/>
                <w:rtl w:val="true"/>
              </w:rPr>
              <w:t xml:space="preserve">', </w:t>
            </w:r>
            <w:r>
              <w:rPr>
                <w:sz w:val="28"/>
                <w:sz w:val="28"/>
                <w:szCs w:val="28"/>
                <w:rtl w:val="true"/>
              </w:rPr>
              <w:t>חל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ג</w:t>
            </w:r>
            <w:r>
              <w:rPr>
                <w:sz w:val="28"/>
                <w:szCs w:val="28"/>
                <w:rtl w:val="true"/>
              </w:rPr>
              <w:t>'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ד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יד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נוש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חיסונ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מומלצים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נוה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יפו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אירו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חריג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6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6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הנחי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גש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קש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תעוד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ריש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בוגר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וכני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ימוד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סיע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ארץ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נספח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קש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הבח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מבח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משלתי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שאל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עובד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קצועי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תח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בריאו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תמצ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ור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חו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יח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שמי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סודיו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חו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זכוי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חולה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התשנ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הק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את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אחי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לאח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ישרא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004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תקנ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ע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צו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סיעוד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מרפאות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התשמ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81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תקנ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ריא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ע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עוסק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סיע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בת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חולים</w:t>
            </w:r>
            <w:r>
              <w:rPr>
                <w:sz w:val="28"/>
                <w:szCs w:val="28"/>
                <w:rtl w:val="true"/>
              </w:rPr>
              <w:t xml:space="preserve">), </w:t>
            </w:r>
            <w:r>
              <w:rPr>
                <w:sz w:val="28"/>
                <w:sz w:val="28"/>
                <w:szCs w:val="28"/>
                <w:rtl w:val="true"/>
              </w:rPr>
              <w:t>התשמ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ט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88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כת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ינו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ועד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שמע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הגש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לונ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דב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בי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שמע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עביר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שמע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זימ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דיו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ר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לונ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עד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שמע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876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כת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תחייב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תשלו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שכ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ימ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בו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כנ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ימוד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ביה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סיעוד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76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431405</wp:posOffset>
                </wp:positionH>
                <wp:positionV relativeFrom="paragraph">
                  <wp:posOffset>171450</wp:posOffset>
                </wp:positionV>
                <wp:extent cx="184150" cy="28130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1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85.15pt;margin-top:13.5pt;width:14.45pt;height:22.1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87340" cy="1069213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"/>
                              <w:gridCol w:w="6419"/>
                              <w:gridCol w:w="1138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סעיף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תוכן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עניינים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עמו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בו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שקפ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עול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של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י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ספ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טר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י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ספ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תאו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בוג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צו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י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ספ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שירות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קיימ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בי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ספ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תנאי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רישו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קבל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סגר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לימוד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תכני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לימודי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תשלומ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יטוח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אומ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נחי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פעולה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ע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אירוע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דקירה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חשיפה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נוזלי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גוף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זרי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ריא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לומ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חופש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עדרויו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ימוד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עיוניי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ערכ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הישג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לימודי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כישלון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לימוד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הפסק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ימוד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גין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כישלונו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תנסוי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קליניו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פסק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ימוד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חידו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ימודי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חינ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רישוי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משלתי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בסיעו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תנאי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רישו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פנקס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אח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אחי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לתוא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אח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וסמכ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ליכי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שמע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חוב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דיוו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וועד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משמע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עונשי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זכו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הערעו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נספחים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pt;height:841.9pt;mso-wrap-distance-left:9pt;mso-wrap-distance-right:9pt;mso-wrap-distance-top:0pt;mso-wrap-distance-bottom:0pt;margin-top:0.05pt;mso-position-vertical-relative:text;margin-left:53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"/>
                        <w:gridCol w:w="6419"/>
                        <w:gridCol w:w="1138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9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סעיף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וכ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ניינים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מו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בוא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שקפ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ול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ספ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טר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ספ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בוג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צו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ספ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ירות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קיימ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בי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ספ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רישו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קבל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סגר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לימוד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תכני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לימוד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שלומ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יטוח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אומ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נחי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פעולה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ע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רוע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קירה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חשיפה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נוזל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גוף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זר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ריא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לומד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חופש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דרויו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ימוד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יוני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רכ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הישג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לימוד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ישלו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לימוד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הפסק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ימוד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גי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כישלונו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נסוי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ליניו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פסק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ימוד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חידו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ימוד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חינ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רישו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משלתי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סיעוד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רישו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פנק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ח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אחי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תוא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ח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וסמכ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oval id="shape_0" fillcolor="white" stroked="f" o:allowincell="t" style="position:absolute;margin-left:646.45pt;margin-top:225pt;width:17.95pt;height:26.95pt;mso-wrap-style:none;v-text-anchor:middle;mso-position-horizontal-relative:pag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oval>
                              </w:pict>
                              <w:t>1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ליכי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שמע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חוב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יווח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ועד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שמע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ונש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רעו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ספחים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page">
                  <wp:posOffset>8209915</wp:posOffset>
                </wp:positionH>
                <wp:positionV relativeFrom="paragraph">
                  <wp:posOffset>2857500</wp:posOffset>
                </wp:positionV>
                <wp:extent cx="228600" cy="34290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t" style="position:absolute;margin-left:646.45pt;margin-top:225pt;width:17.95pt;height:26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vanish/>
          <w:szCs w:val="20"/>
        </w:rPr>
      </w:pPr>
      <w:r>
        <w:rPr>
          <w:vanish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86955</wp:posOffset>
                </wp:positionH>
                <wp:positionV relativeFrom="paragraph">
                  <wp:posOffset>1636395</wp:posOffset>
                </wp:positionV>
                <wp:extent cx="228600" cy="3429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81.65pt;margin-top:128.85pt;width:17.95pt;height:26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6"/>
      <w:footerReference w:type="first" r:id="rId7"/>
      <w:type w:val="nextPage"/>
      <w:pgSz w:w="11906" w:h="16838"/>
      <w:pgMar w:left="284" w:right="992" w:gutter="0" w:header="0" w:top="737" w:footer="720" w:bottom="776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2</w:t>
    </w:r>
    <w:r>
      <w:rPr>
        <w:rtl w:val="true"/>
      </w:rPr>
      <w:fldChar w:fldCharType="end"/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right"/>
      <w:pPr>
        <w:tabs>
          <w:tab w:val="num" w:pos="0"/>
        </w:tabs>
        <w:ind w:left="9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144"/>
        </w:tabs>
        <w:ind w:left="1144" w:hanging="436"/>
      </w:pPr>
      <w:rPr>
        <w:rFonts w:ascii="Symbol" w:hAnsi="Symbol" w:cs="Symbol" w:hint="default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1029" w:hanging="360"/>
      </w:pPr>
      <w:rPr/>
    </w:lvl>
  </w:abstractNum>
  <w:abstractNum w:abstractNumId="6">
    <w:lvl w:ilvl="0">
      <w:start w:val="1"/>
      <w:numFmt w:val="bullet"/>
      <w:lvlText w:val="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56"/>
        </w:tabs>
        <w:ind w:left="756" w:hanging="43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righ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3">
    <w:lvl w:ilvl="0">
      <w:start w:val="1"/>
      <w:numFmt w:val="bullet"/>
      <w:lvlText w:val="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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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hebrew1"/>
      <w:lvlText w:val="%1."/>
      <w:lvlJc w:val="right"/>
      <w:pPr>
        <w:tabs>
          <w:tab w:val="num" w:pos="0"/>
        </w:tabs>
        <w:ind w:left="480" w:hanging="360"/>
      </w:pPr>
      <w:rPr/>
    </w:lvl>
  </w:abstractNum>
  <w:abstractNum w:abstractNumId="17">
    <w:lvl w:ilvl="0">
      <w:start w:val="1"/>
      <w:numFmt w:val="bullet"/>
      <w:lvlText w:val="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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"/>
      <w:lvlJc w:val="righ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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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12" w:space="1" w:color="000000"/>
        <w:right w:val="single" w:sz="12" w:space="1" w:color="000000"/>
      </w:pBdr>
      <w:tabs>
        <w:tab w:val="clear" w:pos="720"/>
        <w:tab w:val="left" w:pos="226" w:leader="none"/>
      </w:tabs>
      <w:jc w:val="right"/>
      <w:outlineLvl w:val="0"/>
    </w:pPr>
    <w:rPr>
      <w:rFonts w:cs="Narkisim"/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" w:leader="none"/>
      </w:tabs>
      <w:spacing w:lineRule="auto" w:line="360"/>
      <w:ind w:left="0" w:right="0" w:hanging="0"/>
      <w:jc w:val="center"/>
      <w:outlineLvl w:val="1"/>
    </w:pPr>
    <w:rPr>
      <w:rFonts w:cs="Narkisim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6" w:leader="none"/>
      </w:tabs>
      <w:ind w:left="0" w:right="0" w:hanging="0"/>
      <w:jc w:val="left"/>
      <w:outlineLvl w:val="2"/>
    </w:pPr>
    <w:rPr>
      <w:rFonts w:cs="Narkisim"/>
      <w:sz w:val="16"/>
      <w:szCs w:val="16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bidi="he-I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Narkisim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7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7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Davi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lang w:val="en-US"/>
    </w:rPr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/>
  </w:style>
  <w:style w:type="character" w:styleId="Style12">
    <w:name w:val="כותרת תחתונה תו"/>
    <w:qFormat/>
    <w:rPr>
      <w:rFonts w:cs="David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6" w:leader="none"/>
      </w:tabs>
    </w:pPr>
    <w:rPr>
      <w:rFonts w:cs="Narkisim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גוף טקסט 2"/>
    <w:basedOn w:val="Normal"/>
    <w:qFormat/>
    <w:pPr>
      <w:tabs>
        <w:tab w:val="clear" w:pos="720"/>
        <w:tab w:val="left" w:pos="226" w:leader="none"/>
        <w:tab w:val="left" w:pos="6038" w:leader="none"/>
      </w:tabs>
      <w:jc w:val="center"/>
    </w:pPr>
    <w:rPr>
      <w:rFonts w:cs="Guttman Yad-Brush"/>
      <w:szCs w:val="72"/>
    </w:rPr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4:00Z</dcterms:created>
  <dc:creator>בית ספר לאחיות</dc:creator>
  <dc:description/>
  <cp:keywords/>
  <dc:language>en-US</dc:language>
  <cp:lastModifiedBy>liat.levy</cp:lastModifiedBy>
  <cp:lastPrinted>2014-10-20T13:27:00Z</cp:lastPrinted>
  <dcterms:modified xsi:type="dcterms:W3CDTF">2017-04-23T10:59:00Z</dcterms:modified>
  <cp:revision>4</cp:revision>
  <dc:subject/>
  <dc:title>1</dc:title>
</cp:coreProperties>
</file>