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5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6900</wp:posOffset>
                </wp:positionH>
                <wp:positionV relativeFrom="paragraph">
                  <wp:posOffset>-80645</wp:posOffset>
                </wp:positionV>
                <wp:extent cx="6973570" cy="97135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560" cy="9713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pt;margin-top:-6.35pt;width:549.05pt;height:764.8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71955</wp:posOffset>
                </wp:positionH>
                <wp:positionV relativeFrom="paragraph">
                  <wp:posOffset>-146685</wp:posOffset>
                </wp:positionV>
                <wp:extent cx="1028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3120" cy="981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-11.55pt;mso-position-vertical-relative:text;margin-left:13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3120" cy="981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י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ספ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סיעו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ד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זיידה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לי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מרכז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רפוא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בנ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יון</w:t>
      </w:r>
      <w:r>
        <w:rPr>
          <w:b/>
          <w:bCs/>
          <w:sz w:val="36"/>
          <w:szCs w:val="36"/>
          <w:rtl w:val="true"/>
        </w:rPr>
        <w:t xml:space="preserve">", </w:t>
      </w:r>
      <w:r>
        <w:rPr>
          <w:b/>
          <w:b/>
          <w:bCs/>
          <w:sz w:val="36"/>
          <w:sz w:val="36"/>
          <w:szCs w:val="36"/>
          <w:rtl w:val="true"/>
        </w:rPr>
        <w:t>חיפה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Guttman Yad-Brush"/>
          <w:b/>
          <w:b/>
          <w:bCs/>
          <w:sz w:val="96"/>
          <w:sz w:val="96"/>
          <w:szCs w:val="96"/>
          <w:rtl w:val="true"/>
        </w:rPr>
        <w:t>תקנון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b/>
          <w:bCs/>
          <w:sz w:val="96"/>
          <w:szCs w:val="96"/>
          <w:rtl w:val="true"/>
        </w:rPr>
        <w:t xml:space="preserve">/ </w:t>
      </w:r>
      <w:r>
        <w:rPr>
          <w:rFonts w:cs="Guttman Yad-Brush"/>
          <w:b/>
          <w:b/>
          <w:bCs/>
          <w:sz w:val="96"/>
          <w:sz w:val="96"/>
          <w:szCs w:val="96"/>
          <w:rtl w:val="true"/>
        </w:rPr>
        <w:t>ידיעון</w:t>
      </w:r>
    </w:p>
    <w:p>
      <w:pPr>
        <w:pStyle w:val="Normal"/>
        <w:jc w:val="left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תכנית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הכשרה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למעמד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rFonts w:cs="Times New Roman"/>
          <w:b/>
          <w:bCs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אח</w:t>
      </w:r>
      <w:r>
        <w:rPr>
          <w:b/>
          <w:bCs/>
          <w:sz w:val="90"/>
          <w:szCs w:val="90"/>
          <w:rtl w:val="true"/>
        </w:rPr>
        <w:t>/</w:t>
      </w:r>
      <w:r>
        <w:rPr>
          <w:b/>
          <w:b/>
          <w:bCs/>
          <w:sz w:val="90"/>
          <w:sz w:val="90"/>
          <w:szCs w:val="90"/>
          <w:rtl w:val="true"/>
        </w:rPr>
        <w:t>ות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 </w:t>
      </w:r>
      <w:r>
        <w:rPr>
          <w:b/>
          <w:b/>
          <w:bCs/>
          <w:sz w:val="90"/>
          <w:sz w:val="90"/>
          <w:szCs w:val="90"/>
          <w:rtl w:val="true"/>
        </w:rPr>
        <w:t>מעשי</w:t>
      </w:r>
      <w:r>
        <w:rPr>
          <w:b/>
          <w:bCs/>
          <w:sz w:val="90"/>
          <w:szCs w:val="90"/>
          <w:rtl w:val="true"/>
        </w:rPr>
        <w:t>/</w:t>
      </w:r>
      <w:r>
        <w:rPr>
          <w:b/>
          <w:b/>
          <w:bCs/>
          <w:sz w:val="90"/>
          <w:sz w:val="90"/>
          <w:szCs w:val="90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מס</w:t>
      </w:r>
      <w:r>
        <w:rPr>
          <w:b/>
          <w:bCs/>
          <w:sz w:val="90"/>
          <w:szCs w:val="90"/>
          <w:rtl w:val="true"/>
        </w:rPr>
        <w:t xml:space="preserve">' </w:t>
      </w:r>
      <w:r>
        <w:rPr>
          <w:b/>
          <w:bCs/>
          <w:sz w:val="90"/>
          <w:szCs w:val="90"/>
        </w:rPr>
        <w:t>6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Cs/>
          <w:sz w:val="90"/>
          <w:szCs w:val="90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דצמב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2019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–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דצמב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2020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754755" cy="11499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8" w:leader="none"/>
          <w:tab w:val="right" w:pos="10488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9048" w:leader="none"/>
          <w:tab w:val="right" w:pos="10488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837" w:leader="none"/>
          <w:tab w:val="left" w:pos="9048" w:leader="none"/>
          <w:tab w:val="right" w:pos="10488" w:leader="none"/>
          <w:tab w:val="right" w:pos="1063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דצמ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1</w:t>
      </w:r>
      <w:r>
        <w:rPr>
          <w:b/>
          <w:bCs/>
          <w:sz w:val="40"/>
          <w:szCs w:val="40"/>
          <w:u w:val="single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בוא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הנ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ר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מ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קי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נ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טר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ו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וה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תפר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ח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 w:val="28"/>
          <w:szCs w:val="28"/>
          <w:rtl w:val="true"/>
        </w:rPr>
        <w:t>חו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ינר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ו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פ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2</w:t>
      </w:r>
      <w:r>
        <w:rPr>
          <w:b/>
          <w:bCs/>
          <w:sz w:val="40"/>
          <w:szCs w:val="40"/>
          <w:u w:val="single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שקפ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ול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ה</w:t>
      </w:r>
      <w:r>
        <w:rPr>
          <w:b/>
          <w:bCs/>
          <w:sz w:val="40"/>
          <w:szCs w:val="40"/>
          <w:u w:val="single"/>
          <w:rtl w:val="true"/>
        </w:rPr>
        <w:t>"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ס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הו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מכ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חד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ו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ב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מ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פ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ע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תי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ט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חי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קי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קי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ג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כ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קור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קדמ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ב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כ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כפ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מ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ת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מנ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כ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ר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וטיב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ש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איפ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</w:t>
      </w:r>
      <w:r>
        <w:rPr>
          <w:sz w:val="28"/>
          <w:sz w:val="28"/>
          <w:szCs w:val="28"/>
          <w:rtl w:val="true"/>
        </w:rPr>
        <w:t>ידה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קד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ב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טר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ה</w:t>
      </w:r>
      <w:r>
        <w:rPr>
          <w:b/>
          <w:bCs/>
          <w:sz w:val="40"/>
          <w:szCs w:val="40"/>
          <w:u w:val="single"/>
          <w:rtl w:val="true"/>
        </w:rPr>
        <w:t>"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ס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י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טימ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ד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יעד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עיצוב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וגר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הבוג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בצע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ו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ניט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ש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יבוע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י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צ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ץ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ז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פרש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בה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ק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ג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סוף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מ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ה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ז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טפת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או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בוג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מוסמ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צע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ותי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יקו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י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ש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גניטיב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קטי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סיכומוטור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עילויותי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מ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קטרו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פ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ש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יפו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זוק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צו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ספ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נה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נ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.A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H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סוק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וניברס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ו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אטר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צ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נה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נ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ז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ינס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RN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MA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134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931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ונ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לי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ראומ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אי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עג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יים</w:t>
            </w:r>
            <w:r>
              <w:rPr>
                <w:sz w:val="28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כירורגי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ות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ורן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וריון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הדר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ליני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ירצברג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פנ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S.C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נ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sz w:val="28"/>
                <w:sz w:val="28"/>
                <w:szCs w:val="28"/>
                <w:rtl w:val="true"/>
              </w:rPr>
              <w:t>ה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פוא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גוריון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ג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ילדים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ל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מתבגרים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כהנו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רד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ריאטר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דר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ליני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טל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ציון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PHD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כרונוביולוג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חו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יפה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ל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פגים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א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ריא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P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 . 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סו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סיעוד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ו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ייל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פנימי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יק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ר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קהיל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נהל</w:t>
            </w:r>
            <w:r>
              <w:rPr>
                <w:sz w:val="28"/>
                <w:szCs w:val="28"/>
                <w:rtl w:val="true"/>
              </w:rPr>
              <w:t xml:space="preserve">,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קהילה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צייטלי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ירי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וציולוגיה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יפה</w:t>
            </w:r>
            <w:r>
              <w:rPr>
                <w:sz w:val="28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 w:val="28"/>
                <w:szCs w:val="28"/>
                <w:rtl w:val="true"/>
              </w:rPr>
              <w:t>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סיכיאטריה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דו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יז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דע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וריון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קשו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ישי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דיולוגי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ז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מרכ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נטולוגיה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זכירו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י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נהלן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א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י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פרני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איל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ע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ק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שירות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קיימ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ב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ספ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מזכי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:  </w:t>
      </w:r>
      <w:r>
        <w:rPr>
          <w:sz w:val="28"/>
          <w:szCs w:val="28"/>
        </w:rPr>
        <w:t>08: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:0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ספר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 –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פ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נ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קשור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566" w:right="0" w:firstLine="426"/>
        <w:jc w:val="left"/>
        <w:rPr/>
      </w:pPr>
      <w:r>
        <w:rPr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-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4-8373700</w:t>
      </w:r>
    </w:p>
    <w:p>
      <w:pPr>
        <w:pStyle w:val="Normal"/>
        <w:numPr>
          <w:ilvl w:val="0"/>
          <w:numId w:val="16"/>
        </w:numPr>
        <w:ind w:left="566" w:right="0" w:firstLine="42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566" w:right="0" w:firstLine="42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WI-F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כל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קרו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ח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ב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בט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המא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טודנ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ב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ח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זע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בטח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א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9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133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ו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נ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מת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ל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וד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מיכ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הכו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מתקש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ק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זוק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כו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נאי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ישו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וקבלה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פס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נספ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כרטי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למיד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ה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ח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מונאים</w:t>
      </w:r>
      <w:r>
        <w:rPr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הכרט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אס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עבר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סגר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תכנ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סגר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לימודים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02/01/2018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ש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וכנ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לימוד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ט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נס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ט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קוד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</w:tabs>
        <w:ind w:left="283" w:right="0" w:hanging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-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-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tabs>
          <w:tab w:val="clear" w:pos="720"/>
          <w:tab w:val="left" w:pos="991" w:leader="none"/>
        </w:tabs>
        <w:ind w:left="283" w:right="0" w:hanging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:00-20:0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נס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ס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ליי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י</w:t>
      </w:r>
      <w:r>
        <w:rPr>
          <w:sz w:val="28"/>
          <w:sz w:val="28"/>
          <w:szCs w:val="28"/>
          <w:rtl w:val="true"/>
        </w:rPr>
        <w:t>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9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שלומ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ו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וכ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019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</w:rPr>
        <w:t>13,2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.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ק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,0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ט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845" w:right="0" w:hanging="279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ל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א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</w:p>
    <w:p>
      <w:pPr>
        <w:pStyle w:val="Normal"/>
        <w:ind w:left="845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992" w:right="0" w:hanging="426"/>
        <w:jc w:val="left"/>
        <w:rPr/>
      </w:pP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ע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ind w:left="845" w:right="-426" w:hanging="2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2" w:leader="none"/>
        </w:tabs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תשל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ט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ר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חז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תשו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ז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טוח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אומי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ז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ק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ח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>'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לומ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יק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להל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נח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פעול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ע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ירוע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דקיר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ו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א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שיפ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נוזל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גו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זרים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ח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פ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ז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סו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ט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ד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ג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דק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תך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ב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ז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ינ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ט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ל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יהויי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כו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קי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גי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רולוג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ח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מ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יני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פרספט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רכז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ג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ו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יר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מ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ר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רולוג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פ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חר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ל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דמיולוג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רכז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הלה</w:t>
      </w:r>
      <w:r>
        <w:rPr>
          <w:rFonts w:cs="David"/>
          <w:sz w:val="28"/>
          <w:szCs w:val="28"/>
          <w:rtl w:val="true"/>
        </w:rPr>
        <w:t xml:space="preserve">) + </w:t>
      </w:r>
      <w:r>
        <w:rPr>
          <w:rFonts w:cs="David"/>
          <w:sz w:val="28"/>
          <w:sz w:val="28"/>
          <w:szCs w:val="28"/>
          <w:rtl w:val="true"/>
        </w:rPr>
        <w:t>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ט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תאו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זכו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ש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שיב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כרע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זמ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עובר</w:t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רג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חשיפה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לכ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ב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היבד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ולדוו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יידית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ספר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לפ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וניים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-----------------------------------------------------------------------------          </w:t>
      </w:r>
      <w:r>
        <w:rPr>
          <w:sz w:val="28"/>
          <w:szCs w:val="28"/>
        </w:rPr>
        <w:t>04-8359617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sz w:val="28"/>
          <w:szCs w:val="28"/>
          <w:rtl w:val="true"/>
        </w:rPr>
        <w:t xml:space="preserve">---------------------------------------------------------------------    </w:t>
      </w:r>
      <w:r>
        <w:rPr>
          <w:sz w:val="28"/>
          <w:szCs w:val="28"/>
        </w:rPr>
        <w:t>04-8359210/3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דמיולוגית</w:t>
      </w:r>
      <w:r>
        <w:rPr>
          <w:sz w:val="28"/>
          <w:szCs w:val="28"/>
          <w:rtl w:val="true"/>
        </w:rPr>
        <w:t xml:space="preserve">----------------------------------------------------------------    </w:t>
      </w:r>
      <w:r>
        <w:rPr>
          <w:sz w:val="28"/>
          <w:szCs w:val="28"/>
        </w:rPr>
        <w:t>04-8354113/114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בריא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ומד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           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ה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ון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וע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דחי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ק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צי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ון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ת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י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יפ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פוא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284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יק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חול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סונ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ידמי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חיס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ידמיולו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.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ס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יקו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יטי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ש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פ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מנ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נסו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דח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ס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ל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ע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פואי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מ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מרפ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</w:t>
      </w:r>
      <w:r>
        <w:rPr>
          <w:sz w:val="28"/>
          <w:sz w:val="28"/>
          <w:szCs w:val="28"/>
          <w:rtl w:val="true"/>
        </w:rPr>
        <w:t>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חופש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דרויות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פ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ק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תאפש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ר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יוחד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סל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וז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צרים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ו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רכ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חי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משלתי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כ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ו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ד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מרכ</w:t>
      </w:r>
      <w:r>
        <w:rPr>
          <w:sz w:val="28"/>
          <w:sz w:val="28"/>
          <w:szCs w:val="28"/>
          <w:rtl w:val="true"/>
        </w:rPr>
        <w:t>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לל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דיח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רי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imes New Roman"/>
          <w:sz w:val="16"/>
          <w:szCs w:val="16"/>
          <w:rtl w:val="true"/>
        </w:rPr>
        <w:t xml:space="preserve">   </w:t>
      </w:r>
    </w:p>
    <w:p>
      <w:pPr>
        <w:pStyle w:val="Normal"/>
        <w:ind w:left="141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41" w:leader="none"/>
        </w:tabs>
        <w:ind w:left="141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וזא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משך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ב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דה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חר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מ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ילואים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ל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ני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ובה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טודנט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ים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יוני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נטר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קפ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מ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הק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בי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ת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לפנ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תחיל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כחות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ז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0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חתימת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יית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רכ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הישג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ישג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דר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כישלון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ind w:left="360" w:right="0" w:hanging="36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למד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</w:rPr>
        <w:t>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ק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00</w:t>
      </w:r>
      <w:r>
        <w:rPr>
          <w:sz w:val="28"/>
          <w:szCs w:val="28"/>
          <w:rtl w:val="true"/>
        </w:rPr>
        <w:t>,</w:t>
      </w:r>
    </w:p>
    <w:p>
      <w:pPr>
        <w:pStyle w:val="Normal"/>
        <w:ind w:left="425" w:right="0" w:hanging="36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יאו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</w:t>
      </w:r>
      <w:r>
        <w:rPr>
          <w:sz w:val="28"/>
          <w:szCs w:val="28"/>
          <w:rtl w:val="true"/>
        </w:rPr>
        <w:t xml:space="preserve">) -  </w:t>
      </w:r>
      <w:r>
        <w:rPr>
          <w:b/>
          <w:bCs/>
          <w:sz w:val="28"/>
          <w:szCs w:val="28"/>
          <w:u w:val="single"/>
        </w:rPr>
        <w:t>75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טל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אחר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ע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09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י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פ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כ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כת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אקדמ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ד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ליני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לי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י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שה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כמ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פרס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יק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קצו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רה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ומ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דרי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יונ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תנ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תחי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לי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ספ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פר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נ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כישלון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הפסק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גין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כישלונ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850" w:right="0" w:hanging="85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.</w:t>
      </w:r>
    </w:p>
    <w:p>
      <w:pPr>
        <w:pStyle w:val="Normal"/>
        <w:tabs>
          <w:tab w:val="left" w:pos="425" w:leader="none"/>
          <w:tab w:val="left" w:pos="46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.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left" w:pos="425" w:leader="none"/>
          <w:tab w:val="left" w:pos="46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- </w:t>
      </w:r>
      <w:r>
        <w:rPr>
          <w:sz w:val="28"/>
          <w:sz w:val="28"/>
          <w:szCs w:val="28"/>
          <w:rtl w:val="true"/>
        </w:rPr>
        <w:t>י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ת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25" w:right="-567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 </w:t>
      </w:r>
      <w:r>
        <w:rPr>
          <w:sz w:val="28"/>
          <w:sz w:val="28"/>
          <w:szCs w:val="28"/>
          <w:rtl w:val="true"/>
        </w:rPr>
        <w:t>י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             </w:t>
      </w:r>
    </w:p>
    <w:p>
      <w:pPr>
        <w:pStyle w:val="Normal"/>
        <w:numPr>
          <w:ilvl w:val="0"/>
          <w:numId w:val="15"/>
        </w:numPr>
        <w:ind w:left="785" w:right="-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ס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0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גר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0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צ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בה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ind w:left="283" w:right="0" w:hanging="0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6" w:right="0" w:hanging="12"/>
        <w:jc w:val="left"/>
        <w:rPr/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5" w:leader="none"/>
        </w:tabs>
        <w:ind w:left="756" w:right="0" w:hanging="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רבי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6" w:right="0" w:hanging="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756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41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 .</w:t>
      </w:r>
    </w:p>
    <w:p>
      <w:pPr>
        <w:pStyle w:val="Normal"/>
        <w:ind w:left="38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81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ני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ת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נו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4" w:right="0" w:hanging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4" w:right="0" w:hanging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תנסוי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קליניות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ז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יל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41" w:right="-426" w:hanging="0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נ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הו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ר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זק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25" w:right="0" w:hanging="14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ה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מ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ו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פ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ת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בד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צ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פים</w:t>
      </w:r>
      <w:r>
        <w:rPr>
          <w:sz w:val="28"/>
          <w:szCs w:val="28"/>
          <w:rtl w:val="true"/>
        </w:rPr>
        <w:t xml:space="preserve">,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פסק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וז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צי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י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כת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שע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ט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1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יס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עת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" w:leader="none"/>
        </w:tabs>
        <w:ind w:left="-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צר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כוהו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ר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ח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עדרויו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דקות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ילו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זי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מו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עו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ה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ות</w:t>
      </w:r>
      <w:r>
        <w:rPr>
          <w:sz w:val="28"/>
          <w:szCs w:val="28"/>
          <w:rtl w:val="true"/>
        </w:rPr>
        <w:t>"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" w:leader="none"/>
        </w:tabs>
        <w:spacing w:lineRule="auto" w:line="276"/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ו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).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עוני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spacing w:lineRule="auto" w:line="360"/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" w:leader="none"/>
        </w:tabs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וז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ומד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חלט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חינ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רישו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משלת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סיעוד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ועד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חינה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נא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רישו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פנק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ח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אחי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עמד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ח</w:t>
      </w:r>
      <w:r>
        <w:rPr>
          <w:b/>
          <w:bCs/>
          <w:sz w:val="40"/>
          <w:szCs w:val="40"/>
          <w:u w:val="single"/>
          <w:rtl w:val="true"/>
        </w:rPr>
        <w:t>/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עשי</w:t>
      </w:r>
      <w:r>
        <w:rPr>
          <w:b/>
          <w:bCs/>
          <w:sz w:val="40"/>
          <w:szCs w:val="40"/>
          <w:u w:val="single"/>
          <w:rtl w:val="true"/>
        </w:rPr>
        <w:t>/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זכא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גש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בחינ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ריש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ממשלת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ומ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ש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ומ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אים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דר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רש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פ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ל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ר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פ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14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מ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רע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וצ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חי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שוי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ה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חי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ז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בחי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שוי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תכ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ע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יעו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כ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שמע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חוב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דיווח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ו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28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ו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יוו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ו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6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ר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480" w:right="-426" w:hanging="360"/>
        <w:jc w:val="left"/>
        <w:rPr/>
      </w:pP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למ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12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מוסד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ט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סק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ת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ול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קט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991" w:leader="none"/>
        </w:tabs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ה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קט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וטט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ח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ה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963" w:right="0" w:hanging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3" w:right="0" w:hanging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63" w:right="0" w:hanging="39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decimal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גי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decimal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רות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ו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991" w:leader="none"/>
        </w:tabs>
        <w:ind w:left="708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decimal" w:pos="850" w:leader="none"/>
        </w:tabs>
        <w:ind w:left="566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ד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פח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הל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</w:tabs>
        <w:ind w:left="141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41" w:right="0" w:hanging="14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ק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ש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פ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,9,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י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כוהו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ס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ננ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בי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ביר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שמ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נחשב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כ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עול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בו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ג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רח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ר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ח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בפעול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חות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ב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מצ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גופ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מצ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הל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רצ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צ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ט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ט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ק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ד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עב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ר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ע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יפ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ו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ש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י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תשפ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ועד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שמע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וע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-284" w:hanging="0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ג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כוי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פקי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וע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בו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וע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שמע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ו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sz w:val="28"/>
          <w:szCs w:val="28"/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284" w:hanging="0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ו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מון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מכויות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מ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ו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תי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ת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כתב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תיח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רח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תימ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תימ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תלו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ג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תימתה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ת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י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דר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מ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ר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ד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כחות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ופ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ל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ט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תימת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ונש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ש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ט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עו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ז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ס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ינרי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ב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עו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ר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צ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עו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צו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קב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21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זכ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רעו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ק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פ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בוועד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ר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בר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צי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ק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ההנהלה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וסגל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בי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הספר</w:t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מאחלים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לך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הצלחה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בלימודים</w:t>
      </w:r>
      <w:r>
        <w:rPr>
          <w:rFonts w:cs="Guttman Yad-Brush"/>
          <w:sz w:val="96"/>
          <w:szCs w:val="96"/>
          <w:rtl w:val="true"/>
        </w:rPr>
        <w:t>.</w:t>
      </w:r>
    </w:p>
    <w:p>
      <w:pPr>
        <w:pStyle w:val="Normal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782060" cy="11576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נספח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06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1088"/>
        <w:gridCol w:w="437"/>
        <w:gridCol w:w="8330"/>
      </w:tblGrid>
      <w:tr>
        <w:trPr/>
        <w:tc>
          <w:tcPr>
            <w:tcW w:w="35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צה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דב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ריא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תקנון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  <w:sz w:val="24"/>
                <w:rtl w:val="true"/>
              </w:rPr>
              <w:t>ועד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ספר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42" w:leader="none"/>
              </w:tabs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/>
            </w:pPr>
            <w:r>
              <w:rPr>
                <w:sz w:val="24"/>
                <w:sz w:val="24"/>
                <w:rtl w:val="true"/>
              </w:rPr>
              <w:t>תקנ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רות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ספרי</w:t>
            </w:r>
            <w:r>
              <w:rPr>
                <w:sz w:val="24"/>
                <w:sz w:val="24"/>
                <w:rtl w:val="true"/>
              </w:rPr>
              <w:t>ה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  <w:sz w:val="24"/>
                <w:rtl w:val="true"/>
              </w:rPr>
              <w:t>הצה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עד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רשע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עבי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לילית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צה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ריש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פק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ישו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גיר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וה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יר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קי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שיפ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נוזל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וף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חיס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תלמיד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סיעוד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טופ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רעו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חינה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טופ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ני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וועד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רר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טיפו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יר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ריג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יעדר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תוכננת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פסק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תנס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לינית</w:t>
            </w:r>
          </w:p>
        </w:tc>
      </w:tr>
      <w:tr>
        <w:trPr/>
        <w:tc>
          <w:tcPr>
            <w:tcW w:w="14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87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31405</wp:posOffset>
                </wp:positionH>
                <wp:positionV relativeFrom="paragraph">
                  <wp:posOffset>171450</wp:posOffset>
                </wp:positionV>
                <wp:extent cx="184150" cy="28130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85.15pt;margin-top:13.5pt;width:14.45pt;height:22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87340" cy="106921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6419"/>
                              <w:gridCol w:w="113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סעיף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וכן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ניינים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מו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בו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שקפ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ול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ל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טר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או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בוג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צו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ירות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קיימ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נא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רישו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קבל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כרטי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למי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סגר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תכנ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מודים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שלומ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טוח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אומ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נח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פעולה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ע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ירוע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דקירה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חשיפה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נוזל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גוף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זר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ריא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ומ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חופש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י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דרוי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יוני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רכ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הישג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לימוד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כישלון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הפסק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גין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כישלונ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תנסו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קליני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פסק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חינ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רישו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משלת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סיעו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נא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ישו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פנק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ח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אח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תוא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וסמכ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-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כ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שמע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חוב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דיוו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ועד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שמע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ונש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זכ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רעו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נספח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841.9pt;mso-wrap-distance-left:9pt;mso-wrap-distance-right:9pt;mso-wrap-distance-top:0pt;mso-wrap-distance-bottom:0pt;margin-top:0.05pt;mso-position-vertical-relative:text;margin-left:5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6419"/>
                        <w:gridCol w:w="1138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9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סעיף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וכ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ניינים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מו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בו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שקפ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ול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טר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בוג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ו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ירות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קיימ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ישו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קבל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רטי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למי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סגר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תכנ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מודים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שלומ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טוח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ומ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נח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ע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רוע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קירה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שיפ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נוזל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ר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ריא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ומ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ופש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דרוי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יוני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רכ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הישג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לימוד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ישלו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הפסק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גי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ישלונ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נסו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ליני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חינ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ישו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משלת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סיעו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ישו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פנק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ח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אח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תוא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סמכ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oval id="shape_0" fillcolor="white" stroked="f" o:allowincell="t" style="position:absolute;margin-left:646.45pt;margin-top:225pt;width:17.95pt;height:26.95pt;mso-wrap-style:none;v-text-anchor:middle;mso-position-horizont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</w:pict>
                              <w:t>13-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כ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שמע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חוב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יוו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ועד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שמע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ונש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רעו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ספח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page">
                  <wp:posOffset>8209915</wp:posOffset>
                </wp:positionH>
                <wp:positionV relativeFrom="paragraph">
                  <wp:posOffset>2857500</wp:posOffset>
                </wp:positionV>
                <wp:extent cx="228600" cy="3429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t" style="position:absolute;margin-left:646.45pt;margin-top:225pt;width:17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vanish/>
          <w:szCs w:val="20"/>
        </w:rPr>
      </w:pPr>
      <w:r>
        <w:rPr>
          <w:vanish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86955</wp:posOffset>
                </wp:positionH>
                <wp:positionV relativeFrom="paragraph">
                  <wp:posOffset>1636395</wp:posOffset>
                </wp:positionV>
                <wp:extent cx="228600" cy="3429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81.65pt;margin-top:128.85pt;width:17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284" w:right="992" w:gutter="0" w:header="0" w:top="568" w:footer="720" w:bottom="776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0"/>
        </w:tabs>
        <w:ind w:left="9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1029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45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56"/>
        </w:tabs>
        <w:ind w:left="756" w:hanging="43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0"/>
        </w:tabs>
        <w:ind w:left="480" w:hanging="360"/>
      </w:pPr>
      <w:rPr/>
    </w:lvl>
  </w:abstractNum>
  <w:abstractNum w:abstractNumId="13">
    <w:lvl w:ilvl="0">
      <w:start w:val="1"/>
      <w:numFmt w:val="bullet"/>
      <w:lvlText w:val="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"/>
      <w:lvlJc w:val="righ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436" w:hanging="360"/>
      </w:pPr>
    </w:lvl>
  </w:abstractNum>
  <w:abstractNum w:abstractNumId="17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b/>
        <w:bCs/>
      </w:rPr>
    </w:lvl>
  </w:abstractNum>
  <w:abstractNum w:abstractNumId="18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12" w:space="1" w:color="000000"/>
        <w:right w:val="single" w:sz="12" w:space="1" w:color="000000"/>
      </w:pBdr>
      <w:tabs>
        <w:tab w:val="clear" w:pos="720"/>
        <w:tab w:val="left" w:pos="226" w:leader="none"/>
      </w:tabs>
      <w:jc w:val="right"/>
      <w:outlineLvl w:val="0"/>
    </w:pPr>
    <w:rPr>
      <w:rFonts w:cs="Narkisim;David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" w:leader="none"/>
      </w:tabs>
      <w:spacing w:lineRule="auto" w:line="360"/>
      <w:ind w:left="0" w:right="0" w:hanging="0"/>
      <w:jc w:val="center"/>
      <w:outlineLvl w:val="1"/>
    </w:pPr>
    <w:rPr>
      <w:rFonts w:cs="Narkisim;David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" w:leader="none"/>
      </w:tabs>
      <w:ind w:left="0" w:right="0" w:hanging="0"/>
      <w:jc w:val="left"/>
      <w:outlineLvl w:val="2"/>
    </w:pPr>
    <w:rPr>
      <w:rFonts w:cs="Narkisim;David"/>
      <w:sz w:val="16"/>
      <w:szCs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Style12">
    <w:name w:val="כותרת תחתונה תו"/>
    <w:qFormat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6" w:leader="none"/>
      </w:tabs>
    </w:pPr>
    <w:rPr>
      <w:rFonts w:cs="Narkisim;David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גוף טקסט 2"/>
    <w:basedOn w:val="Normal"/>
    <w:qFormat/>
    <w:pPr>
      <w:tabs>
        <w:tab w:val="clear" w:pos="720"/>
        <w:tab w:val="left" w:pos="226" w:leader="none"/>
        <w:tab w:val="left" w:pos="6038" w:leader="none"/>
      </w:tabs>
      <w:jc w:val="center"/>
    </w:pPr>
    <w:rPr>
      <w:rFonts w:cs="Guttman Yad-Brush"/>
      <w:szCs w:val="72"/>
    </w:rPr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25:00Z</dcterms:created>
  <dc:creator>בית ספר לאחיות</dc:creator>
  <dc:description/>
  <cp:keywords/>
  <dc:language>en-US</dc:language>
  <cp:lastModifiedBy>Yafa.Elik</cp:lastModifiedBy>
  <cp:lastPrinted>2019-12-16T12:36:00Z</cp:lastPrinted>
  <dcterms:modified xsi:type="dcterms:W3CDTF">2019-12-16T10:35:00Z</dcterms:modified>
  <cp:revision>11</cp:revision>
  <dc:subject/>
  <dc:title>1</dc:title>
</cp:coreProperties>
</file>